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ЯЖИМСКОГО  МУНИЦИПАЛЬНОГО ОБРАЗОВА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ЬСКОГО МУНИЦИПАЛЬНОГО РАЙОН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т 25.10.2010 г.          </w:t>
        <w:tab/>
        <w:t xml:space="preserve">              </w:t>
        <w:tab/>
        <w:t xml:space="preserve">  № 19                                     с.Кряжим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О  внесении  изменений  в  постановление администраци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яжимского     муниципального      образовани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</w:rPr>
        <w:t>26  от  30.10.2009 г.  «О  создании  комиссии  п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уплению   и  выбытию  основных  средств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 соответствии   со статьей   30  Устава  Кряжимского  муниципального  образования, и в  связи  с  изменением  фамилии  члена  комисси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Внести  в  постановление   администрации    Кряжимского  муниципального  образования     № 26   от  30.10.2009г.    «О  создании  комиссии  по поступлению   и  выбытию  основных  средств»   следующие  измене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1.В  пункте  1  слова  «Родионова О.В.» заменить  на  слова  «Викулова  О.В.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Настоящее  постановление  вступает  в  силу  со  дня   принят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Контроль  за  исполнением  данного  постановления  оставляю  за  собо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 Кряжимского муниципальног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,  исполняющий полномочия  Глав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 Кряжимского  муниципального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                                                                                     Н.И.Ермолае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6:20:00Z</dcterms:created>
  <dc:creator>Кряжимское Мо</dc:creator>
  <dc:description/>
  <cp:keywords/>
  <dc:language>en-US</dc:language>
  <cp:lastModifiedBy>Админ</cp:lastModifiedBy>
  <cp:lastPrinted>2010-10-19T08:59:00Z</cp:lastPrinted>
  <dcterms:modified xsi:type="dcterms:W3CDTF">2010-10-26T06:20:00Z</dcterms:modified>
  <cp:revision>2</cp:revision>
  <dc:subject/>
  <dc:title/>
</cp:coreProperties>
</file>