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                                                                         КРЯЖИМСКОГО МУНИЦИПАЛЬНОГО  ОБРАЗОВАНИЯ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ВОЛЬСКОГО  МУНИЦИПАЛЬНОГО РАЙОНА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САРАТОВСКОЙ  ОБЛАСТИ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/>
      </w:pPr>
      <w:r>
        <w:rPr>
          <w:szCs w:val="28"/>
        </w:rPr>
        <w:t>От  18.10.2010 г.                             № 18                            с.Кряжим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 выделении  денежных  средств  из  Резервного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а  Кряжимского  муниципального  образов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 со   ст. 30  Устава  Кряжимского  муниципального  образования, Положением   о  порядке  использования  бюджетных  ассигнований  резервного  фонда администрации  Кряжимского  муниципального  образования, утвержденного  постановлением  администрации  Кряжимского  муниципального  образования  № 25  от  26.12.2008г.,  в  целях  погашения  расходов  на  проведение  неотложных  аварийно  - спасательных  работ  в  результате  пожаров  произошедших  на  территории  Кряжимского  муниципального  образования 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Выделить  денежные  средства  в  размере 100 000 ( сто  тысяч  ) рублей  из  Резервного  фонда  Кряжимского  муниципального  образования  на  погашение  расходов  на  проведение  неотложных  аварийно-  спасательных  работ  в  результате  пожаров  произошедших  на  территории  Кряжимского  муниципального  образования, в  том  числе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редоставление техники для  опашки населенных пунктов  при  пожаре,  для   не  допущения  огня  в  населенные  пункты  Кряжимского    муниципального  образования  - 100 000-00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МУ  «Централизованная  бухгалтерия»  Вольского  муниципального  района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1. Перечислить  денежные  средства  в  размере  15 100 ( пятнадцать  тысяч  сто) рублей  в      Вольское  отделение    Сбербанка  России  на  счет  № 42306.810.6.5620.0018522   Бессолицыну  Геннадию  Аркадьевичу    в  соответствии  с  договором  и  актом  выполненных работ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2. Перечислить  денежные  средства  в  размере 28 300( двадцать  восемь  тысяч  триста ) рублей  в     Саратовское  ОСБ  8622  г.Саратов  ( Вольское  ОСБ 242)  на  счет  №423.07810956200193421  Иблиеву  Алхазуру  Алимовичу в  соответствии  с  договором  и  актом  выполненных работ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3. Перечислить  денежные  средства  в  размере 28300( двадцать  восемь  тысяч  триста ) рублей  в     Саратовское  ОСБ  № 8622  Поволжский  банк  СБ  РФ  г.Саратов    на  счет  40702810456200100676   ООО  «СХП  «Элита  -С» в  соответствии  с  договором  и  актом  выполненных работ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.4. Перечислить  денежные  средства  в  размере   28300  ( двадцать  восемь    тысяч  триста )   рублей      в     Саратовское      РФ      ОАО   на  счет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</w:rPr>
        <w:t>407028102070000007  СКХ  «Кряжим» в  соответствии  с  договором  и  актом  выполненных работ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Настоящее  постановление  вступает  в  силу  со  дня  принятия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Контроль  за  исполнением  настоящего  постановления  оставляю  за  собой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И.о. Главы  Кряжимского муниципального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,  исполняющий полномочия  Главы 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 Кряжимского  муниципального  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образования                                                                                      Н.И.Ермолаева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                                                                         КРЯЖИМСКОГО МУНИЦИПАЛЬНОГО  ОБРАЗОВАНИЯ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ВОЛЬСКОГО  МУНИЦИПАЛЬНОГО РАЙОНА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САРАТОВСКОЙ  ОБЛАСТИ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От  2010 г.                             №                            с.Кряжим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 выделении  денежных  средств  из  Резервного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а  Кряжимского  муниципального  образов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 со   ст. 30  Устава  Кряжимского  муниципального  образования, Положения  о  порядке  использования  бюджетных  ассигнований  резервного  фонда  Кряжимского  муниципального  образования, утвержденного  постановлением  администрации  Кряжимского  муниципального  образования  № 25  от  26.12.2008г.,  в  целях  погашения  расходов  на  проведение  неотложных  аварийно  - спасательных  работ  в  результате  пожаров  произошедших  на  территории  Кряжимского  муниципального  образования 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/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Выделить  денежные  средства  в  размере 100 000 ( сто  тысяч  ) рублей  из  Резервного  фонда  Кряжимского  муниципального  образования  на  погашение  расходов  на  проведение  неотложных  аварийно-  спасательных  работ  в  результате  пожаров  произошедших  на  территории  Кряжимского  муниципального  образования, в  том  числе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редоставление техники для  опашки населенных пунктов  при  пожаре,  и  не  допущению  огня  к  населенным  пунктам  Кряжимского    муниципального  образования  - 100 000-00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МУ  «Централизованная  бухгалтерия»  Вольского  муниципального  района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1. Перечислить  денежные  средства  в  размере  15 100 ( пятнадцать  тысяч  сто) рублей  в      Вольское  отделение    Сбербанка  России  на  счет  № 42306.810.6.5620.0018522   Бессолицыну  Геннадию  Аркадьевичу    в  соответствии  с  договором  и  актом  выполненных работ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2. Перечислить  денежные  средства  в  размере 28 300( двадцать  восемь  тысяч  триста ) рублей  в     Саратовское  ОСБ  8622  г.Саратов  ( Вольское  ОСБ 242)  на  счет  №423.07810956200193421  Иблиеву  Алхазуру  Алимовичу в  соответствии  с  договором  и  актом  выполненных работ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3. Перечислить  денежные  средства  в  размере 28300( двадцать  восемь  тысяч  триста ) рублей  в     Саратовское  ОСБ  № 8622  Поволжский  банк  СБ  РФ  г.Саратов    на  счет  40702810456200100676   ООО  «СХП  «Элита  -С» в  соответствии  с  договором  и  актом  выполненных работ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.4. Перечислить  денежные  средства  в  размере   28300  ( двадцать  восемь    тысяч  триста )   рублей      в     Саратовское      РФ      ОАО   на  счет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</w:rPr>
        <w:t>407028102070000007  СКХ  «Кряжим» в  соответствии  с  договором  и  актом  выполненных работ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Настоящее  постановление  вступает  в  силу  со  дня  принятия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Контроль  за  исполнением  настоящего  постановления  оставляю  за  собой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 Главы  Кряжимского  МО,  исполняющий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номочия  Главы  администрации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яжимского  МО                                                                     Н.И.Ермолаева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                                                                         КРЯЖИМСКОГО МУНИЦИПАЛЬНОГО  ОБРАЗОВАНИЯ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ВОЛЬСКОГО  МУНИЦИПАЛЬНОГО РАЙОНА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САРАТОВСКОЙ  ОБЛАСТИ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От  2010 г.                             №                             с.Кряжим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 выделении  денежных  средств  из  Резервного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а  Кряжимского  муниципального  образов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 с  п.10  ч.1  ст.6, ст.30  Устава  Кряжимского  муниципального  образования, Положения  о  порядке  использования  бюджетных  ассигнований  резервного  фонда  Кряжимского  муниципального  образования, утвержденного  постановлением  администрации  Кряжимского  муниципального  образования  № 25  от  26.12.2008г.,  в  целях  погашения  расходов  на  проведение  неотложных  аварийно  - спасательных  работ  в  результате  пожаров  произошедших  на  территории  Кряжимского  муниципального  образования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14"/>
        <w:jc w:val="both"/>
        <w:rPr/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Выделить  денежные  средства  в  размере 100 000 ( сто  тысяч  ) рублей  из  Резервного  фонда  Кряжимского  муниципального  образования  на  погашение  расходов  на  проведение  неотложных  аварийно-  спасательных  работ  в  результате  пожаров  произошедших  на  территории  Кряжимского  муниципального  образования, в  том  числе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на  выполнение  работ  по  ликвидации  пожаров  и  не  допущению  огня  к  населенным  пунктам  Кряжимского    муниципального  образования  - 100 000-00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МУ  «Централизованная  бухгалтерия»  Вольского  муниципального  района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1. Перечислить  денежные  средства  в  размере  15 100 ( пятнадцать  тысяч  сто) рублей  в      Вольское  отделение    Сбербанка  России  на  счет  № 42306.810.6.5620.0018522   Бессолицыну  Геннадию  Аркадьевичу    в  соответствии  с  договором  и  актом  выполненных работ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2. Перечислить  денежные  средства  в  размере 28 300( двадцать  восемь  тысяч  триста ) рублей  в     Саратовское  ОСБ  8622  г.Саратов  ( Вольское  ОСБ 242)  на  счет  №423.07810956200193421  Иблиеву  Алхазуру  Алимовичу в  соответствии  с  договором  и  актом  выполненных работ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3. Перечислить  денежные  средства  в  размере 28 300( двадцать  восемь  тысяч  триста ) рублей  в     Саратовское  ОСБ  № 8622  Поволжский  банк  СБ  РФ  г.Саратов    на  счет  40702810456200100676  в  соответствии  с  договором  и  актом  выполненных работ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4. Перечислить  денежные  средства  в  размере   28  300  ( двадцать  восемь    тысяч  триста )   рублей      в     Саратовское      РФ      ОАО   на  счет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</w:rPr>
        <w:t>407028102070000007  в  соответствии  с  договором  и  актом  выполненных работ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Настоящее  постановление  вступает  в  силу  со  дня  принятия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Контроль  за  исполнением  настоящего  постановления  оставляю  за  собой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 Главы  Кряжимского  МО,  исполняющий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номочия  Главы  администрации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яжимского  МО                                                                     Н.И.Ермолаева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6:18:00Z</dcterms:created>
  <dc:creator>Кряжимское Мо</dc:creator>
  <dc:description/>
  <cp:keywords/>
  <dc:language>en-US</dc:language>
  <cp:lastModifiedBy>Админ</cp:lastModifiedBy>
  <cp:lastPrinted>2010-10-14T15:13:00Z</cp:lastPrinted>
  <dcterms:modified xsi:type="dcterms:W3CDTF">2010-10-26T06:18:00Z</dcterms:modified>
  <cp:revision>2</cp:revision>
  <dc:subject/>
  <dc:title/>
</cp:coreProperties>
</file>