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КРЯЖИМСКОГО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 16 октября   2010  г.                        №17                                        с.Кряж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рах по санитарной очистке и благоустройств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  Кряжимского 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енний период 201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 п. 19 ч. 1 ст. 14 Федерального закона «Об общих принципах организации местного самоуправления в Российской Федерации», п. 20 ч. 1 ст. 6 Устава Кряжимского муниципального образования, в целях улучшения санитарного состояния, благоустройства населенных пунктов Кряжимского 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санитарной очистке и благоустройству территории Кряжимского муниципального образования в осенний период 2010  года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ть к осуществлению мероприятий по санитарной очистке и благоустройству территории Кряжимского муниципального образования в период с 15 сентября по 15 октября 2009 года 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ю мероприятий по санитарной очистке и благоустройству территории Кряжимского муниципального образования в период с 15 сентября по 15 октября 2009 года, санитарными днями на весь осенний период считать среду и пятницу еженед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организаций и учреждений расположенных на территории Кряжимского муниципального образования организовать проведение санитарной очистки и благоустройства территорий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собственникам жилых домов произвести санитарную очистку и благоустройство территорий, прилегающих к границам жилых домов и до осевой линии основных дор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Кряжимского  муниципального образования № 20 от 15.09.2009 года    «О мерах по санитарной очистке и благоустройству территории   Кряжимского  муниципального образования в осенний период 2009 год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ринятия и подлежит обнарод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Обнародовать настоящее постановление   путем вывешивания его в установленных местах: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е   администрации с Николаевка ул.Молодежная д. 20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е   администрации с. Кряжим, ул. Зеленая  д.7/2;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Настоящее постановление   вывешивается на период 7 календарных дней: с   16.09.2009 г. по  22.09.2009г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Датой обнародования считать 16.09.2009 г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После обнародования настоящее постановление хранится в администрации Кряжимского муниципального образ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Сбор предложений и замечаний в случаях, установленных законодательством, осуществляется по адресу: с. Кряжим, ул. Зеленая д.7/2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3.Контроль за исполнением настоящего постановления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.о. главы  администрации  Кряжимског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униципального образования</w:t>
        <w:tab/>
        <w:tab/>
        <w:tab/>
        <w:t xml:space="preserve">                              Н.И.Ермолаева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Style13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ряжимского</w:t>
      </w:r>
    </w:p>
    <w:p>
      <w:pPr>
        <w:pStyle w:val="Style13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13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0  от 15.09.2009 год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санитарной очистке и благоустройству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Кряжимского  муниципального образования </w:t>
      </w:r>
    </w:p>
    <w:p>
      <w:pPr>
        <w:pStyle w:val="Normal"/>
        <w:spacing w:lineRule="atLeast" w:line="240" w:before="0" w:after="0"/>
        <w:jc w:val="center"/>
        <w:rPr/>
      </w:pPr>
      <w:r>
        <w:rPr/>
        <w:t>в осенний период 2009 года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75"/>
        <w:gridCol w:w="1623"/>
        <w:gridCol w:w="2620"/>
      </w:tblGrid>
      <w:tr>
        <w:trPr>
          <w:trHeight w:val="8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12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информационная работа с населением по осенней санитарной очистке территорий ЛП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 сентябр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Кряжимского МО Ермолаева Н.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территории вывоз мусора на санкционированные свалки, после санитарной убор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 сентябр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Кряжимского МО Ермолаева Н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октябр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Кряжимского МО Ермолаева Н.И.</w:t>
            </w:r>
          </w:p>
        </w:tc>
      </w:tr>
      <w:tr>
        <w:trPr>
          <w:trHeight w:val="13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й кладби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октябр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Кряжимского МО Ермолаева Н.И.</w:t>
            </w:r>
          </w:p>
        </w:tc>
      </w:tr>
      <w:tr>
        <w:trPr>
          <w:trHeight w:val="13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вокруг памятников и обелиска воинам односельчан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ноябр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Кряжимского МО Ермолаева Н.И.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Кряжимского </w:t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 xml:space="preserve">                           </w:t>
        <w:tab/>
        <w:t>Н.И.Ермолаева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</w:t>
      </w:r>
    </w:p>
    <w:p>
      <w:pPr>
        <w:pStyle w:val="Style13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ряжимского</w:t>
      </w:r>
    </w:p>
    <w:p>
      <w:pPr>
        <w:pStyle w:val="Style13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13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0 от 15.09.2009 год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, закрепленные за учреждениями и организациями , расположенными на территории Кряжимского муниципального образования  для санитарной очистки и благоустройства в осенний период 2009 года.</w:t>
      </w:r>
    </w:p>
    <w:p>
      <w:pPr>
        <w:pStyle w:val="Normal"/>
        <w:spacing w:lineRule="auto" w:line="240" w:before="0" w:after="0"/>
        <w:jc w:val="center"/>
        <w:rPr/>
      </w:pPr>
      <w:r>
        <w:rPr/>
        <w:t>(по согласовани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4267"/>
        <w:gridCol w:w="234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учреждений и организаций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репленной территор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ряжимского  муниципального образования с.Кряжи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 прилегающая к зданию администрации, территория за остановкой в селе Кряжи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Кряжимского  муниципального  образования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ина  С.В.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яжимского муниципального образования  с.Николаев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прилегающая к зданию администрации, территория оврага проходящая по селу Николаевка, центральная часть села Улыбов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администрации  Кряжимского  муниципального  образования Ермолаева Н.И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                             с. Кряжим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 прилегающая к зданию школы, у памятника воинам Вов, территория посадок в «треугольнике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ырова С.И.                ( по согласованию)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 СОШ с. Николаевка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к школе территория, территория автобусной остановки с. Николаевка, у памятника воинам  Вов, центральная часть с.Ивановка, прилегающая территория, у памятника  Ф. Блинов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             Назарова И.И.                                    ( по согласованию)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 Кряжи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к ДК, территория у въезда в село Кряжим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           Сергеева Г.М.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о согласованию)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Николаев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к зданию дома культуры, 1- ая часть с. Николаека до овраг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Ермолаева Г.И.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о согласованию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П с.Кряжим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, пустырь между Кругловм и Юльковым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ФАП Субботина И.И.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о согласованию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П с.Николаев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, 2-ая часть с.Николаевка до овраг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Корсукова  Н.Н.                   ( по согласованию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етский сад с. Кряжи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, территория вдоль дороги до остановк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 Матвеева О.А.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о согласованию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 социального  обеспечения,  отделение  с.Николаевка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, центральная часть    с.Ивановк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 Батукова И.Н.( по согласованию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 «Алсу» с. Николаевка И.П.Девличаров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со всех сторон, территория  вокруг старого магази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Девличаров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о согласованию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яжимское почтовое отделени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площадка  с. Кряжим, прилегающая  территор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почтой Кудряшова Н.П.               ( по согласованию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ое почтовое отделени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до проходящих доро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почтой  Захарова С.В.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о согласованию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облгаз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сктрестмежрайгаз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ий участок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Николаевка  ул.Молодежная   с д.2  до  д.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участка Богатов В.П.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по согласованию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Вольск теплосети, участок № 10  котельная № 9 села Кряжи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ператор котельной    Соколов Н.Н.                ( по согласованию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Х «Терек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села Улыбовка- косьба травы на пустующих местах и по обочинам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ФХ  Иблиев А.А.                 ( по согласованию)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Х «Кряжим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возле здания администрации СКХ «Кряжим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КХ  Дарьин Б.Е                  .( по согласованию)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Кряжимского </w:t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 xml:space="preserve">                           </w:t>
        <w:tab/>
        <w:t>Н.И.Ермол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libri" w:hAnsi="Calibri" w:eastAsia="Times New Roman" w:cs="Times New Roman"/>
      <w:bCs/>
      <w:i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" w:hAnsi="Calibri" w:eastAsia="Times New Roman" w:cs="Times New Roman"/>
      <w:bCs/>
      <w:iCs/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50:00Z</dcterms:created>
  <dc:creator>Кряжимское Мо</dc:creator>
  <dc:description/>
  <cp:keywords/>
  <dc:language>en-US</dc:language>
  <cp:lastModifiedBy>Админ</cp:lastModifiedBy>
  <cp:lastPrinted>2009-10-27T10:40:00Z</cp:lastPrinted>
  <dcterms:modified xsi:type="dcterms:W3CDTF">2010-10-27T07:50:00Z</dcterms:modified>
  <cp:revision>2</cp:revision>
  <dc:subject/>
  <dc:title/>
</cp:coreProperties>
</file>