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ЯЖИМСКОГО 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6.09.2010г.                                    №   15                                        с.Кряжи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отмене  постановления 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жимского муниципального  образова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>12 от  17.05.2010г «О  подготовке  проек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енерального  плана Кряжимского  муниципальн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 Вольского  муниципального  райо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30 ст.42  Устава Кряжимского муниципального образования и  в  связи  с  отсутствием  денежных  средств  в  бюджете  Кряжимского  муниципального  образования  на  2010  год  на  финансирование  мероприятий  по  подготовке  проекта  генерального  плана  Кряжимского  муниципального  образования  Вольского  муниципального  района  Саратовской 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тменить  постановление администрации  Кряжимского муниципального  образования   от  17.05.2010г.  № 12 «О  подготовке  проекта  генерального  плана   Кряжимского  муниципального 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ьского  муниципального  района    Саратовской  области»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Контроль за исполнением настоящего Постановления  оставляю  за  собой.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 постановление  вступает  в  силу  со  дня  принятия.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яжимского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С.В.Синицина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ЯЖИМСКОГО 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.                                                 №                                            с.Кряжи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отмене  постановления 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жимского муниципального  образова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>12 от  17.05.2010г «О  подготовке  проек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енерального  плана Кряжимского  муниципальн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 Вольского  муниципального  райо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ратовской 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30 ст.42  Устава Кряжимского муниципального образования и  в  связи  с  отсутствием  денежных  средств  в  бюджете  Кряжимского  муниципального  образования  на  2010  год  на  финансирование  мероприятий  по  подготовке  проекта  генерального  плана  Кряжимского  муниципального  образования  Вольского  муниципального  района  Саратовской 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тменить  постановление главы  администрации  Кряжимского муниципального  образования   от  17.05.2010г.  № 12 «О  подготовке  проекта  генерального  плана   Кряжимского  муниципального 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ьского  муниципального  района    Саратовской  области»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Контроль за исполнением настоящего Постановления  оставляю  за  собой.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 постановление  вступает  в  силу  со  дня  принятия.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яжимского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С.В.Синиц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09:00Z</dcterms:created>
  <dc:creator>Кряжимское Мо</dc:creator>
  <dc:description/>
  <cp:keywords/>
  <dc:language>en-US</dc:language>
  <cp:lastModifiedBy>Админ</cp:lastModifiedBy>
  <cp:lastPrinted>2010-09-03T13:06:00Z</cp:lastPrinted>
  <dcterms:modified xsi:type="dcterms:W3CDTF">2010-09-23T06:09:00Z</dcterms:modified>
  <cp:revision>2</cp:revision>
  <dc:subject/>
  <dc:title/>
</cp:coreProperties>
</file>