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ЯЖИМ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15.04. 2011года                         № 8                       с.Кря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autoSpaceDE w:val="false"/>
        <w:ind w:right="39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</w:t>
      </w:r>
      <w:r>
        <w:rPr>
          <w:b/>
          <w:sz w:val="28"/>
          <w:szCs w:val="28"/>
        </w:rPr>
        <w:t>снащении территорий общего пользования первичными средствами тушения пожаров и противопожарным инвентарем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 от 21.12.1994 г. № 69-ФЗ «О пожарной безопасности»,     в соответствии с  Правилами обеспечении первичных мер пожарной безопасности  на территории  Кряжимского муниципального образования, утверждённого постановлением администрации Кряжимского муниципального образования № 8 от 06.03.2006 г.  в целях обеспечения первичными средствами тушения пожаров и противопожарным инвентарем населенных пунктов Кряжимского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, подлежащих оборудованию пожарными щитам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Нормы комплектации пожарных щитов первичными средствами тушения пожаров и противопожарным инвентарем </w:t>
      </w:r>
      <w:r>
        <w:rPr>
          <w:sz w:val="28"/>
          <w:szCs w:val="28"/>
        </w:rPr>
        <w:t>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Cs w:val="28"/>
        </w:rPr>
        <w:t>В случае возникновения пожара первичные средства тушения пожаров и противопожарный инвентарь, расположенные на территории организаций, учреждений, предприятий используется как для тушения на территории организаций, учреждений, предприятий,  так и на территории населенных пунктов по согласованию с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постановления 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 со дня принят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яжимского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>Приложение №1</w:t>
      </w:r>
    </w:p>
    <w:p>
      <w:pPr>
        <w:pStyle w:val="Normal"/>
        <w:ind w:left="4536" w:hanging="0"/>
        <w:rPr/>
      </w:pPr>
      <w:r>
        <w:rPr/>
        <w:t xml:space="preserve">к постановлению администрации Кряжимского муниципального образования  № 8  от 15.04. 2011года  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</w:t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, подлежащих оборудованию пожарными щи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ста, подлежащего оборудованию пожарными щи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>
          <w:trHeight w:val="6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ряжимского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яжим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Зеленая  дом  7/2</w:t>
            </w:r>
          </w:p>
        </w:tc>
      </w:tr>
      <w:tr>
        <w:trPr>
          <w:trHeight w:val="74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.Николае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иколаевка  ул.Молодежная  д.20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 в  центре  с.Улыб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лыбовка  около дома  64 по   улице  1  Мая</w:t>
            </w:r>
          </w:p>
        </w:tc>
      </w:tr>
      <w:tr>
        <w:trPr>
          <w:trHeight w:val="2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ит  в  центре  с.Горяч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рячка около дома 10 по   улице  Гагари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ит  в  центре  с.Николь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Никольское  около  дома 25 по  улице  Ф.Блинов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ит  в  центре  с.Иван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вановка около  дома  17  по   улице  Юбилей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яжимского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19"/>
        <w:rPr/>
      </w:pPr>
      <w:r>
        <w:rPr>
          <w:rFonts w:eastAsia="Calibri" w:cs="Calibri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яжим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№ </w:t>
      </w:r>
      <w:r>
        <w:rPr>
          <w:rFonts w:cs="Times New Roman" w:ascii="Times New Roman" w:hAnsi="Times New Roman"/>
          <w:sz w:val="24"/>
          <w:szCs w:val="24"/>
        </w:rPr>
        <w:t>8  от  15.04.2011г.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комплектации пожарных щи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ичными средствами тушения пожаров и противопожарным инвентарем</w:t>
      </w:r>
    </w:p>
    <w:p>
      <w:pPr>
        <w:pStyle w:val="Normal"/>
        <w:rPr/>
      </w:pPr>
      <w:r>
        <w:rPr/>
      </w:r>
    </w:p>
    <w:tbl>
      <w:tblPr>
        <w:tblW w:w="74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8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Ло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Баг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Ведр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шты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сов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Ящик с пес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яжимского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2:00Z</dcterms:created>
  <dc:creator>user</dc:creator>
  <dc:description/>
  <cp:keywords/>
  <dc:language>en-US</dc:language>
  <cp:lastModifiedBy>Кряжимское Мо</cp:lastModifiedBy>
  <cp:lastPrinted>2011-04-22T11:27:00Z</cp:lastPrinted>
  <dcterms:modified xsi:type="dcterms:W3CDTF">2011-08-11T06:02:00Z</dcterms:modified>
  <cp:revision>2</cp:revision>
  <dc:subject/>
  <dc:title/>
</cp:coreProperties>
</file>