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ЯЖИМ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15.04. 2011года                         №  7                    с.Кря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Об определении порядка </w:t>
      </w:r>
      <w:r>
        <w:rPr>
          <w:sz w:val="28"/>
          <w:szCs w:val="28"/>
        </w:rPr>
        <w:t>обеспечения связи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инятия мер по оповещению насел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дразделений Государственной противопожарно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лужбы о пожаре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21.12.1994 г. № 69-ФЗ «О пожарной безопасности», Федерального закона от 22.07.2008 г. № 123-ФЗ «Технический регламент о требованиях пожарной безопасности»,   в целях обеспечения связи, организации и принятия мер по оповещению населения и подразделений Государственной противопожарной службы о пож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беспечения связи, организации и принятия мер по оповещению населения и подразделений Государственной противопожарной службы о пожаре согласно  Приложению.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Контроль за исполнением  настоящего постановления 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Глава Кряжим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ряжимского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С.В.Синицина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6" w:hanging="0"/>
        <w:rPr/>
      </w:pPr>
      <w:r>
        <w:rPr/>
        <w:t>Приложение</w:t>
      </w:r>
    </w:p>
    <w:p>
      <w:pPr>
        <w:pStyle w:val="Normal"/>
        <w:ind w:left="4536" w:hanging="0"/>
        <w:rPr/>
      </w:pPr>
      <w:r>
        <w:rPr/>
        <w:t xml:space="preserve">к постановлению администрации Кряжимского муниципального образования от   15.04.2011г . № 7 </w:t>
      </w:r>
    </w:p>
    <w:p>
      <w:pPr>
        <w:pStyle w:val="Normal"/>
        <w:ind w:left="4536" w:hanging="0"/>
        <w:rPr/>
      </w:pPr>
      <w:r>
        <w:rPr/>
        <w:t xml:space="preserve">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связи, организации и принятия мер по оповещению населения и подразделений Государственной противопожарной службы о пожа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г. № 69-ФЗ «О пожарной безопасности» для приема сообщений о пожарах и чрезвычайных ситуациях в телефонных сетях населенных пунктов устанавливается единый номер - 01.  Для  набора  номера  пожарной  охраны 01  у  оператора  сотовой  связи  используется  номер  «010»,«112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 целях своевременного реагирования на пожары в администрации Кряжимского муниципального образования установлен   стационарный  номер  телефона  для  получения  сообщений  о  пожаре  от  населения 64-6-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сообщения о пожаре работник администрации  Кряжимского  муниципального  образования  оповещает об этом следующих лиц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рриториальное  подразделение  государственной  противопожарной  службы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начальника  пожарного  отряда  ПЧ-26  в  с.Кряжим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лаву Кряжимского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отивопожарные  формирования  согласно установленному  порядку  привлечения  сил  и  средств  подразделений  пожарной  охраны  для  тушения  пожаров  на  территории  Кряжимского  муниципального  образов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При  получении сообщения о пожаре   дежурные   пожарного  отряда  принимают  меры  по  незамедлительному  выезду  на пожа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еление, проживающее  в с.Кряжим,  оповещается о пожаре  сиреной  пожарной  машины и  сиреной  «Ревун»,  для    оповещения  населения  в  остальных  населенных  пунктах  Кряжимского  муниципального  образования   используется   устройство  механического  действия,  состоящее  из  металлической  конструкции  и ударного  инструмента,  установленных  в  каждом  населенном  пун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Глава Кряжим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ряжимского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С.В.Синицина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02:00Z</dcterms:created>
  <dc:creator>user</dc:creator>
  <dc:description/>
  <cp:keywords/>
  <dc:language>en-US</dc:language>
  <cp:lastModifiedBy>Кряжимское Мо</cp:lastModifiedBy>
  <cp:lastPrinted>2011-04-22T11:29:00Z</cp:lastPrinted>
  <dcterms:modified xsi:type="dcterms:W3CDTF">2011-08-11T06:02:00Z</dcterms:modified>
  <cp:revision>2</cp:revision>
  <dc:subject/>
  <dc:title/>
</cp:coreProperties>
</file>