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ЯЖИМ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TextBody"/>
        <w:widowControl w:val="false"/>
        <w:autoSpaceDE w:val="false"/>
        <w:jc w:val="left"/>
        <w:rPr>
          <w:szCs w:val="28"/>
        </w:rPr>
      </w:pPr>
      <w:r>
        <w:rPr>
          <w:szCs w:val="28"/>
        </w:rPr>
        <w:t>от 28.04.2011 года                           №10                                                  с.Кряжим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 мероприятиях по обеспечению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безопасности людей на водных объектах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хране их жизни и здоровья в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Кряжимском муниципальном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бразовании  на   2011 год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2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п. 26 ч.1 ст.14 Федерального Закона от 06.10.2003 года № 131-ФЗ «Об общих принципах организации местного самоуправления в РФ», п. 27 ч.1 ст. 6, ст. 30 Устава Кряжимского муниципального образования и руководствуясь Постановлением Правительства Саратовской области от 11.09.2007 года № 316-П «Об утверждении правил охраны жизни людей на водных объектах в Саратовской области»,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Утвердить План мероприятий по обеспечению безопасности людей на водных объектах, охране их жизни и здоровья в Кряжимском  муниципальном образовании  на   2011  год согласно Приложению.</w:t>
      </w:r>
    </w:p>
    <w:p>
      <w:pPr>
        <w:pStyle w:val="Heading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/>
        <w:t>Контроль за исполнением настоящего постановления оставляю за собой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426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Кряжимск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администрации Кряжимского</w:t>
      </w:r>
    </w:p>
    <w:p>
      <w:pPr>
        <w:pStyle w:val="Heading"/>
        <w:jc w:val="left"/>
        <w:rPr>
          <w:i/>
          <w:i/>
          <w:szCs w:val="28"/>
        </w:rPr>
      </w:pPr>
      <w:r>
        <w:rPr>
          <w:szCs w:val="28"/>
        </w:rPr>
        <w:t xml:space="preserve">муниципального образования                                                С.В.Синицина                                </w:t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"/>
        <w:jc w:val="right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"/>
        <w:jc w:val="right"/>
        <w:rPr/>
      </w:pPr>
      <w:r>
        <w:rPr>
          <w:szCs w:val="28"/>
        </w:rPr>
        <w:t>Кряжимского муниципального образования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0  от 28.04.2011 год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обеспечению безопасности людей на водных объектах, охране их жизни и здоровья в Кряжимском  муниципальном образовании  на  2011 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"/>
        <w:gridCol w:w="4000"/>
        <w:gridCol w:w="15"/>
        <w:gridCol w:w="2613"/>
        <w:gridCol w:w="2522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нение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Мероприятия  весенне-летнего  периода</w:t>
            </w:r>
          </w:p>
        </w:tc>
      </w:tr>
      <w:tr>
        <w:trPr>
          <w:trHeight w:val="25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остоянно-действующее совещание  при  главе  Кряжимского  муниципального  образования по вопросу    обеспечения безопасности людей на водных объектах, охране их жизни и здоровь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5.2011 г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яжимского муниципального образования С.В.Синиц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реестр водных объектов, расположенных на территории Кряжимского муниципального образова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.05.2011 г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 места  на  водных  объектах,  опасные  для  купания, расположенные  на  территории Кряжимского  муниципального  образования  и  выставить  в  этих  местах  знаки  безопасности  на  воде  «Купание  запрещено»  в  необходимом  количестве  на  период  купального  сезо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.05.2011 г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</w:tc>
      </w:tr>
      <w:tr>
        <w:trPr>
          <w:trHeight w:val="18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до сведения населения информацию о местах, запрещенных для купа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.05.2011 г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пропаганду  и  разъяснение  «Правил  охраны  жизни  людей  на  водных  объектах  Саратовской  области»  в  весенний  период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 мерах  безопасности  во  время  купания  в  летний  период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0.05.2011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и составить список  детей, подростков  не умеющих плава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.05.2011 г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азъяснительную работу по правилам безопасного поведения на воде, теоретические занятия по сезонным навыкам поведения на воде, приемам спасения и оказания помощи пострадавшим с учащимися общеобразовательных учреждени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  образовательных учреждениях родительские собрания  по  вопросам: о    повышенной ответственности родителей за безопасность детей во внеурочное время,  о пользе плавания для здоровья дете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6.2011 г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4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образовательных  учреждениях  провести  викторины, конкурсы  на  знание  правил  поведения  и  мер  безопасности  на  водоемах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информационные стенды по обеспечению безопасности людей на водных объектах, охране их жизни и здоровья в общеобразовательных учреждениях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6.2011 г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0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храну общественного порядка в местах массового отдыха на водных объектах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2011 г. 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тычян Р.С. - милиционер роты ППС ОВД по Вольскому муниципальному район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Мероприятия  осенне-зимнего  периода</w:t>
            </w:r>
          </w:p>
        </w:tc>
      </w:tr>
      <w:tr>
        <w:trPr>
          <w:trHeight w:val="220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 на  заседании  комиссии  по  предупреждению  и  ликвидации  чрезвычайных  ситуаций  и  обеспечению  пожарной  безопасности  вопрос  об  обеспечении  безопасности  людей  на  водных  объектах  в  зимний  пери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30  ноября  2011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яжимского муниципального образования С.В.Синиц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 наиболее  опасные  для  жизни  и  здоровья  людей  водные  объекты. места  на  водных  объектах, обозначить  их  предупредительными  знаками  в  период  ледоста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соответствующий  период  постоян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состояния ледового покрытия водных объект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ующий период - постоян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информирование населения о состоянии ледового покрытия водоемов и ре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ующий период - постоян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 анализ  каждого  несчастного  случая, происшедшего  на  водном  объект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необходимост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пропаганду и  разъяснение  населению  правил  поведения  на  льду  водоем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ующий период - постоян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яжимского муниципального образования С.В.Синиц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Кряжимск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администрации Кряжимского</w:t>
      </w:r>
    </w:p>
    <w:p>
      <w:pPr>
        <w:pStyle w:val="Heading"/>
        <w:jc w:val="both"/>
        <w:rPr/>
      </w:pPr>
      <w:r>
        <w:rPr>
          <w:szCs w:val="28"/>
        </w:rPr>
        <w:t xml:space="preserve">муниципального образования                                                С.В.Синицина                                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35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03:00Z</dcterms:created>
  <dc:creator>Владелец</dc:creator>
  <dc:description/>
  <cp:keywords/>
  <dc:language>en-US</dc:language>
  <cp:lastModifiedBy>user</cp:lastModifiedBy>
  <cp:lastPrinted>2011-05-13T16:52:00Z</cp:lastPrinted>
  <dcterms:modified xsi:type="dcterms:W3CDTF">2011-08-17T07:37:00Z</dcterms:modified>
  <cp:revision>3</cp:revision>
  <dc:subject/>
  <dc:title/>
</cp:coreProperties>
</file>