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КРЯЖИМСКОГО МУНИЦИПАЛЬНОГО ОБРАЗОВАНИЯ ВОЛЬ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11.2011 г.          №    3/8-31                                                     с.Кряжи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 внесении изменений в Решение Совета Кряжимского муниципального образования № 1/17-28 от 01.09.2006 г. «Об утверждении правил  благоустройства и озеленения на территории Кряжимского муниципального образования»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.19 ч.1 ст.14 Федерального закона от 06.10.2003 №131-ФЗ «Об общих принципах организации местного самоуправления в Российской Федерации», п. 20 ч.1 ст. 6 Устава Кряжимского муниципального образования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Кряжимского муниципального образования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 Внести в Решение Совета Кряжимского муниципального образования № 1/17-28 от 01.09.2006 г. «Об утверждении правил благоустройства и озеленения на территории Кряжимского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» (в редакции от  04.09.2007 г. №1/28-54,</w:t>
      </w:r>
      <w:r>
        <w:rPr>
          <w:rFonts w:cs="Times New Roman" w:ascii="Times New Roman" w:hAnsi="Times New Roman"/>
          <w:b w:val="false"/>
          <w:sz w:val="28"/>
        </w:rPr>
        <w:t xml:space="preserve"> от  24.09.2010 г.  №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2/67-171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</w:rPr>
        <w:t xml:space="preserve">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 пункт 1.3. изложить в ново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.3. Контроль за исполнением настоящих Правил обеспечивают органы местного самоуправления, во взаимодействии с органами внутренних дел, соответствующих государственных инспекций и иных контрольных служб в пределах их компетенций, установленных действующим законодательством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. пункт 3.2. изложить в ново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3.2.Рекомендовать собственникам зданий, индивидуальных жилых домов, если иное не предусмотрено договором или правовым актом, ежедневно убирать прилегающие территории, кроме закрепленных за предприятиями коммунального хозяйства, в длину - в пределах границ их участков, в ширину - до середины улицы, площади, переулка, проезда, а при односторонней застройке - в пределах отведенного земельного участка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. пункт 3.6. изложить в ново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3.6. Рекомендовать юридическим и физическим лицам содержать в чистоте объекты населенного пункта и соблюдать установленный санитарный порядо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частках жилых домов и ведомств и прилегающих к ним улиц, тротуаров, газонов - начальники структурных подразделений органа местного самоуправления и управляющие домами, собственники, жилищные кооператив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на участках предприятии, учреждений, организаций, жилищных кооперативов и прилегающих к ним улиц, тротуаров, газонов - руководители предприятий, учреждений, организаций, являющихся собственниками занимаемых зданий, если иное не предусмотрено договором, председатели жилищных кооператив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и домов, принадлежащих гражданам на праве частной собственности, и прилегающих к ним участков, тротуаров - собственники домов, если иное не предусмотрено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улицах, площадях, тротуарах, закрепленных за предприятиями жилищно-коммунального хозяйства, ремонтно-строительные участки - дорожно-ремонтные строительные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и парков, скверов, бульваров, газонов и других зеленых насаждений, и прилегающих к ним территорий - предприятия органа местного самоуправления, осуществляющие управление зеленым фон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и кладбищ - предприятия, организации, в ведении которых они находя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ях железнодорожных путей, мостов, откосов, насыпей, переездов, переходов через пути, находящихся в пределах городов и населенных пунктов, - железнодорожные организации, в ведении которых они находя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на территориях, прилегающих к павильонам, киоскам, лоткам, ларькам по периметру на расстоянии 5 м, - собственники торговых точек, если иное не предусмотрено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садочных площадках пассажирского транспорта, промежуточных остановочных павильонах - предприятия и организации, в ведении которых они находя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ях, отведенных под застройку павильонов коммерческого использования, - организации, ответственные за уборку территорий, на которых размещены посадочные площадки и павиль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онечных остановочных павильонах, станциях, диспетчерских, остановках пассажирского транспорта - владельцы транспортных предприятий, в чьем ведении они находя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ях, прилегающих к автозаправочным станциям по периметру закрепления, - собственники автозаправочных ста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лы на границах муниципальных образований - дорожные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портные средства общего пользования - собственники транспортных средств.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Обнародовать настоящее решение путем вывешивания его в установленных для обнародования местах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здание администрации  с.Кряжим, ул.Зелёная 7/2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здание администрации с.Николаевка,ул Молодёжная,20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3. Настоящее решение вывешивается на период 7 календарных дней: с </w:t>
      </w:r>
      <w:r>
        <w:rPr>
          <w:rFonts w:cs="Times New Roman" w:ascii="Times New Roman" w:hAnsi="Times New Roman"/>
          <w:sz w:val="28"/>
          <w:szCs w:val="28"/>
        </w:rPr>
        <w:t xml:space="preserve"> 01 декабря </w:t>
      </w:r>
      <w:r>
        <w:rPr>
          <w:rFonts w:cs="Times New Roman" w:ascii="Times New Roman" w:hAnsi="Times New Roman"/>
          <w:bCs/>
          <w:sz w:val="28"/>
          <w:szCs w:val="28"/>
        </w:rPr>
        <w:t xml:space="preserve">2011 г. по 07 декабря  2011 г. </w:t>
      </w:r>
    </w:p>
    <w:p>
      <w:pPr>
        <w:pStyle w:val="ConsTitle"/>
        <w:widowControl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4. Датой обнародования считать 01 декабря 2011 г. 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После обнародования настоящее решение хранится в Совете  Кряжимского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 с.Кряжим, ул Зелёная, 7/2, здание администрации.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обнародования.</w:t>
      </w:r>
    </w:p>
    <w:p>
      <w:pPr>
        <w:pStyle w:val="ConsTitle"/>
        <w:widowControl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 Контроль за исполнением настоящего решения возложить на Главу Кряжимского муниципального образования  Синицину С.В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Кряжимског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                                                 С.В.Синиц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45:00Z</dcterms:created>
  <dc:creator>user</dc:creator>
  <dc:description/>
  <cp:keywords/>
  <dc:language>en-US</dc:language>
  <cp:lastModifiedBy>User</cp:lastModifiedBy>
  <cp:lastPrinted>2012-03-28T09:34:00Z</cp:lastPrinted>
  <dcterms:modified xsi:type="dcterms:W3CDTF">2012-03-28T06:35:00Z</dcterms:modified>
  <cp:revision>54</cp:revision>
  <dc:subject/>
  <dc:title/>
</cp:coreProperties>
</file>