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15.11. 2011 г.                №      3/7-26                                                 с.Кряжи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Кряжимского муниципального образования  № 2/71-178 от 24.12.2010 г. «О бюджете Кряжим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ряжимского муниципального образования  № 2/71-178 от 24.12.2010 г. «О бюджете Кряжимского муниципального образования на 2011 год» (в редакции от 12.01.2011 г. №2/73-18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22.04.2011 г. № 3/2-12, от 06.07.2011 г. № 3/4-18, от  01.11.2011 г. №3/6-24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ряжимского муниципального образования (далее - местный бюджет) на 2011 год по доходам в сумме 4527,7 тыс. рублей и расходам в сумме 4649,8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22,1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октября 2011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 xml:space="preserve">                                              С.В.Синицина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40"/>
        <w:gridCol w:w="2453"/>
        <w:gridCol w:w="1423"/>
        <w:gridCol w:w="2503"/>
      </w:tblGrid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/7-26  от  15.11.2011г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8 от 24.12.2010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1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в местный бюджет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2011 год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0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,9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1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,4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1001 10 0002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из областного бюджет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5 10 0000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первичного воинского учета на территориях, где отсутствуют военные комиссариаты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4999 10 0000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83,9</w:t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5000 10 0000 151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8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53,7</w:t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униципального образования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С.В. Синицина</w:t>
            </w:r>
          </w:p>
        </w:tc>
      </w:tr>
    </w:tbl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7"/>
        <w:gridCol w:w="1543"/>
        <w:gridCol w:w="631"/>
        <w:gridCol w:w="855"/>
        <w:gridCol w:w="95"/>
        <w:gridCol w:w="750"/>
        <w:gridCol w:w="815"/>
        <w:gridCol w:w="305"/>
        <w:gridCol w:w="1072"/>
        <w:gridCol w:w="258"/>
        <w:gridCol w:w="1139"/>
        <w:gridCol w:w="14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/7-26 от 15.11.2011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2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8 от 24.12.2010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37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620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0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51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5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5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05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6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5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2,4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974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430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6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6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6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376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43,3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6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1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1,2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5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5,5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,0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6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66,1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,6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4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Кряжимског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С.В.Синици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072"/>
        <w:gridCol w:w="352"/>
        <w:gridCol w:w="408"/>
        <w:gridCol w:w="855"/>
        <w:gridCol w:w="200"/>
        <w:gridCol w:w="645"/>
        <w:gridCol w:w="796"/>
        <w:gridCol w:w="264"/>
        <w:gridCol w:w="1072"/>
        <w:gridCol w:w="158"/>
        <w:gridCol w:w="701"/>
      </w:tblGrid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/7-26 от 15.11.2011г.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71-178 от 24.12.2010 г.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1 год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яжим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49,8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20,2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,5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13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91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74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0,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2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2</w:t>
            </w:r>
          </w:p>
        </w:tc>
      </w:tr>
      <w:tr>
        <w:trPr>
          <w:trHeight w:val="114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,2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3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2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2</w:t>
            </w:r>
          </w:p>
        </w:tc>
      </w:tr>
      <w:tr>
        <w:trPr>
          <w:trHeight w:val="6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5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5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46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,1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1590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49,8</w:t>
            </w:r>
          </w:p>
        </w:tc>
      </w:tr>
      <w:tr>
        <w:trPr>
          <w:trHeight w:val="414" w:hRule="atLeast"/>
        </w:trPr>
        <w:tc>
          <w:tcPr>
            <w:tcW w:w="3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ого образования                                                                                  С.В.Синицина</w:t>
            </w:r>
          </w:p>
        </w:tc>
      </w:tr>
    </w:tbl>
    <w:p>
      <w:pPr>
        <w:pStyle w:val="Con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1-11-15T11:12:00Z</cp:lastPrinted>
  <dcterms:modified xsi:type="dcterms:W3CDTF">2011-11-15T08:14:00Z</dcterms:modified>
  <cp:revision>76</cp:revision>
  <dc:subject/>
  <dc:title/>
</cp:coreProperties>
</file>