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ЯЖИМСКОГО МУНИЦИПАЛЬНОГО ОБРАЗОВАНИЯ 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12 г.      № 3/22-76                                                     с.Кряж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 землепользования  и  застройки Кряжим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 Федерации,  Земельным Кодексом Российской Федерации, руководствуясь  Федеральным  законом  от  06.10.2003 г.  №131-ФЗ  «Об  общих  принципах  организации  местного  самоуправления  в  Российской  Федерации», ст.22 Устава Кряжимского  муниципального  образования Вольского  муниципального  района  Саратовской  области,  рассмотрев заключение о результатах публичных слушаний по проекту Правил землепользования и застройки, проведенных  18 декабря 2012 года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 Кряжимского  муниципального  образован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авила  землепользования  и  застройки  Кряжимского  муниципального образования согласно При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Кряжим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Кряжим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 Кряжим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С.В.Синиц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41:00Z</dcterms:created>
  <dc:creator>Users</dc:creator>
  <dc:description/>
  <cp:keywords/>
  <dc:language>en-US</dc:language>
  <cp:lastModifiedBy>User</cp:lastModifiedBy>
  <cp:lastPrinted>2013-01-09T10:56:00Z</cp:lastPrinted>
  <dcterms:modified xsi:type="dcterms:W3CDTF">2013-01-09T08:06:00Z</dcterms:modified>
  <cp:revision>6</cp:revision>
  <dc:subject/>
  <dc:title/>
</cp:coreProperties>
</file>