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ЯЖИМ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9 декабря 2012 года    №  3/22-74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Кряжим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Кряжимского муниципального образования от 26.12.2011 № 3/10-36 «О бюджете Кряжим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Кряжимского муниципального образования, Совет Кряжимского муниципального образовани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Кряжимского муниципального образования   от 26.12.2011 г. №3/10-36 «О бюджете Кряжимского муниципального образования на 2012 год» (с изменениями от 03.02.2012 г. №3/12-40, от 30.03.2012 г. № 3/13-41, от 27.04.2012 г. № 3/14-46, от 15.11.2012 г. № 3/19-64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ункт 1 читать в следующей редакции: «Утвердить бюджет </w:t>
      </w:r>
      <w:r>
        <w:rPr>
          <w:bCs/>
          <w:sz w:val="28"/>
          <w:szCs w:val="28"/>
        </w:rPr>
        <w:t>Кряжимского</w:t>
      </w:r>
      <w:r>
        <w:rPr>
          <w:sz w:val="28"/>
          <w:szCs w:val="28"/>
        </w:rPr>
        <w:t xml:space="preserve"> муниципального образования (далее - местный бюджет) на 2012 год по доходам в сумме 3802,8 тыс. рублей и расходам в сумме   3817,4 тыс.рублей. Установить размер дефицита бюджета в сумме 14,6 тыс.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Кряжим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декабр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 xml:space="preserve">Глава Кряжимского </w:t>
      </w:r>
    </w:p>
    <w:p>
      <w:pPr>
        <w:pStyle w:val="Oaenoaieoiaioa"/>
        <w:numPr>
          <w:ilvl w:val="0"/>
          <w:numId w:val="1"/>
        </w:numPr>
        <w:rPr/>
      </w:pPr>
      <w:r>
        <w:rPr/>
        <w:t>муниципального образования                                                   С.В.Синицина</w:t>
      </w:r>
    </w:p>
    <w:tbl>
      <w:tblPr>
        <w:tblW w:w="97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03"/>
        <w:gridCol w:w="855"/>
        <w:gridCol w:w="845"/>
        <w:gridCol w:w="1120"/>
        <w:gridCol w:w="1072"/>
        <w:gridCol w:w="1480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22-74  от 29.12.2012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6 от 26.12.201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71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638,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64,2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64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64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64,2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99,9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99,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98,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098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4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5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92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9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9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9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9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2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2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2,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22,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573,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573,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573,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817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Кряжим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С.В.Синицина</w:t>
            </w:r>
          </w:p>
        </w:tc>
      </w:tr>
    </w:tbl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43"/>
        <w:gridCol w:w="760"/>
        <w:gridCol w:w="855"/>
        <w:gridCol w:w="845"/>
        <w:gridCol w:w="1060"/>
        <w:gridCol w:w="1072"/>
        <w:gridCol w:w="1520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22-74 от 29.12.2012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6 от 26.12.201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Кряжим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817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38,2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4,2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4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4,2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64,2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99,9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99,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98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098,3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74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,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2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22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5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5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2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9,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9,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9,8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9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2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2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2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22,5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0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574,4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573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573,3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573,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2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0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817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Кряжим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5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С.В.Синицина</w:t>
            </w:r>
          </w:p>
        </w:tc>
      </w:tr>
    </w:tbl>
    <w:p>
      <w:pPr>
        <w:pStyle w:val="Oaenoaieoiaioa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13-01-10T09:55:00Z</cp:lastPrinted>
  <dcterms:modified xsi:type="dcterms:W3CDTF">2013-01-15T07:15:00Z</dcterms:modified>
  <cp:revision>46</cp:revision>
  <dc:subject/>
  <dc:title/>
</cp:coreProperties>
</file>