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Heading"/>
        <w:rPr/>
      </w:pPr>
      <w:r>
        <w:rPr>
          <w:b/>
          <w:szCs w:val="28"/>
        </w:rPr>
        <w:t>КРЯЖИМ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0 декабря 2012 года       №3/20-69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с.Кряж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полномочий контрольно-счетного органа Кряжимского поселения контрольно-счетному органу Вольского муниципального района на 2013 год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г. №131-ФЗ «Об общих принципах организации местного самоуправления в РФ»,  от 07.02.2011 г. №6-ФЗ «Об общих принципах организации и деятельности контрольно-счетных органов субъектов Российской Федерации и муниципальных образований», ст.22 Устава Кряжимского муниципального образования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Совет Кряжимского муниципального образования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на 2013 год контрольно-счетному органу Вольского муниципального района полномочия контрольно-счетного органа Кряжимского поселения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Главе Кряжимского муниципального образования заключить от имени Совета Кряжимского муниципального образования соглашение с Вольским муниципальным Собранием о передаче контрольно-счетному органу Вольского муниципального района на 2013 год полномочия контрольно-счетного органа Кряжимского поселения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Кряжимского муниципального образования Синицину С.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Вольский Деловой Вестник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ряжим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  С.В.Синицин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21:00Z</dcterms:created>
  <dc:creator>user</dc:creator>
  <dc:description/>
  <cp:keywords/>
  <dc:language>en-US</dc:language>
  <cp:lastModifiedBy>User</cp:lastModifiedBy>
  <cp:lastPrinted>2012-12-25T11:20:00Z</cp:lastPrinted>
  <dcterms:modified xsi:type="dcterms:W3CDTF">2012-12-25T08:21:00Z</dcterms:modified>
  <cp:revision>27</cp:revision>
  <dc:subject/>
  <dc:title/>
</cp:coreProperties>
</file>