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КРЯЖИМСКОГО</w:t>
      </w:r>
      <w:r>
        <w:rPr>
          <w:bCs/>
          <w:sz w:val="28"/>
          <w:szCs w:val="28"/>
        </w:rPr>
        <w:t xml:space="preserve"> МУНИЦИПАЛЬНОГО ОБРАЗОВА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2 г.         № 3/20-66                                                   с.Кряжи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базовой ставки арендной платы за пользование нежилыми помещениями, зданиями, сооружениями, находящимися в собственности Кряжимского муниципального образова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В соответствии с Решением Совета Кряжимского муниципального образования от 03.12.2008г.  №2/42-94 «Об утверждении Методики определения ставки арендной платы за пользование нежилыми помещениями, зданиями, сооружениями, находящимися в  собственности Кряжимского муниципального образования» (в редакции  от 22.09.2009г. № 2/53-119), ст.22, п.3 ст.47 Устава Кряжимского муниципального образования, Совет Кряжим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1. Установить базовую ставку арендной платы за пользование нежилыми помещениями, зданиями, сооружениями, находящимися в собственности Кряжимского муниципального образования в размере 2053 рубля за кв.м. в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 за исполнением настоящего решения возложить на Главу Кряжимского муниципального образования Синицину С.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«Вольский Деловой Вестник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ряжим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       С.В.Синицина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15:00Z</dcterms:created>
  <dc:creator>1</dc:creator>
  <dc:description/>
  <cp:keywords/>
  <dc:language>en-US</dc:language>
  <cp:lastModifiedBy>User</cp:lastModifiedBy>
  <cp:lastPrinted>2012-12-11T14:45:00Z</cp:lastPrinted>
  <dcterms:modified xsi:type="dcterms:W3CDTF">2012-12-11T11:45:00Z</dcterms:modified>
  <cp:revision>12</cp:revision>
  <dc:subject/>
  <dc:title/>
</cp:coreProperties>
</file>