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ЯЖИМ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        №  3/19-62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ряжи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Кряжим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реального содержания заработной платы, на основании п.8 Решения Совета Кряжимского муниципального образования №2/62-160 от 27.04.2010 г. «Об оплате труда работников муниципальных учреждений Кряжимского муниципального образования», в соответствии со ст. 22 Устава Кряжимского муниципального образования, Совет Кряжим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Кряжим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Кряжимского муниципального образования Синицину С.В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ряжим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В.Синици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9:00Z</dcterms:created>
  <dc:creator>user</dc:creator>
  <dc:description/>
  <cp:keywords/>
  <dc:language>en-US</dc:language>
  <cp:lastModifiedBy>User</cp:lastModifiedBy>
  <cp:lastPrinted>2012-11-13T11:18:00Z</cp:lastPrinted>
  <dcterms:modified xsi:type="dcterms:W3CDTF">2012-11-13T08:18:00Z</dcterms:modified>
  <cp:revision>4</cp:revision>
  <dc:subject/>
  <dc:title/>
</cp:coreProperties>
</file>