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ВЕТ КРЯЖИМСКОГО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ЛЬ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АРА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 26.10.2012г.                 №   3/18-57                                                  с.Кряжи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и дополнени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ложение о публичных слушан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</w:t>
      </w:r>
      <w:r>
        <w:rPr>
          <w:rFonts w:cs="Times New Roman" w:ascii="Times New Roman" w:hAnsi="Times New Roman"/>
          <w:sz w:val="28"/>
          <w:szCs w:val="28"/>
        </w:rPr>
        <w:t xml:space="preserve">от 30.11.2011 г. № 361-ФЗ «О внесении изменений в отдельные законодательные акты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. 28 Федерального закона от 06.10.2003 г. №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на основании ст.15, 22 Устава Кряжимского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т Кряжимского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 Положение о публичных слушаниях, утвержденное Решением Совета Кряжимского муниципального образования №  1/1-3 от 14 ноября 2005 года (с изменениями от 03.12.2008г. №2/42-89), следующие изменения и допол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) в подпунк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3 пункта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 слов «проекты межевания территорий,» дополнить словами «проекты правил благоустройства территорий,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)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>.4 после слов «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ятые на публичных слушаниях решения»</w:t>
      </w:r>
      <w:r>
        <w:rPr>
          <w:rFonts w:cs="Times New Roman" w:ascii="Times New Roman" w:hAnsi="Times New Roman"/>
          <w:sz w:val="28"/>
          <w:szCs w:val="28"/>
        </w:rPr>
        <w:t xml:space="preserve"> дополнить словами «, мотивированные обоснования принятых решений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900" w:leader="none"/>
          <w:tab w:val="left" w:pos="5184" w:leader="underscor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по истечении 10 дней со дня обнаро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ть настоящее решение путем вывешивания его в установленных местах: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здание администрации  с.Кряжим, ул.Зелёная 7/2;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здание администрации с.Николаевка, ул .Молодёжная,2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ывешивается на период 7 календарных дней: с 27.10.2012 г. по 02.11.2012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spacing w:lineRule="auto" w:line="240" w:before="0" w:after="0"/>
        <w:ind w:left="720" w:hanging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ой обнародования считать 27.10.2012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обнародования настоящее решение хранится в Совете Кряжимского муниципального образ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 предложений и замечаний в случаях, установленных законодательством, осуществляется по адресу: с.Кряжим, ул.Зелёная,7/2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8. Контроль за исполнением настоящего решения возложить на главу </w:t>
      </w:r>
      <w:r>
        <w:rPr>
          <w:rFonts w:cs="Times New Roman" w:ascii="Times New Roman" w:hAnsi="Times New Roman"/>
          <w:sz w:val="28"/>
          <w:szCs w:val="28"/>
        </w:rPr>
        <w:t>Кряжимского</w:t>
      </w:r>
      <w:r>
        <w:rPr>
          <w:rFonts w:cs="Times New Roman" w:ascii="Times New Roman" w:hAnsi="Times New Roman"/>
          <w:color w:val="000000"/>
          <w:sz w:val="28"/>
        </w:rPr>
        <w:t xml:space="preserve"> муниципального образования С.В.Синицину. </w:t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Кряжимского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       </w:t>
        <w:tab/>
        <w:t>С.В.Синицина</w:t>
      </w:r>
    </w:p>
    <w:sectPr>
      <w:footerReference w:type="default" r:id="rId4"/>
      <w:footerReference w:type="first" r:id="rId5"/>
      <w:type w:val="nextPage"/>
      <w:pgSz w:w="12240" w:h="15840"/>
      <w:pgMar w:left="1701" w:right="851" w:gutter="0" w:header="0" w:top="426" w:footer="113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40" w:before="0" w:after="0"/>
      <w:ind w:firstLine="485"/>
      <w:jc w:val="both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39A11D62EE7AB1348B1E250534500982A96B74FD2509D5A8AB1FBFC27EB60680BF5129C7e2H" TargetMode="External"/><Relationship Id="rId3" Type="http://schemas.openxmlformats.org/officeDocument/2006/relationships/hyperlink" Target="consultantplus://offline/ref=FC39A11D62EE7AB1348B1E250534500982A96B74FD2509D5A8AB1FBFC27EB60680BF512D727FB83ACCeDH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2:10:00Z</dcterms:created>
  <dc:creator>USER</dc:creator>
  <dc:description/>
  <cp:keywords/>
  <dc:language>en-US</dc:language>
  <cp:lastModifiedBy>User</cp:lastModifiedBy>
  <cp:lastPrinted>2012-10-31T10:41:00Z</cp:lastPrinted>
  <dcterms:modified xsi:type="dcterms:W3CDTF">2012-10-31T07:42:00Z</dcterms:modified>
  <cp:revision>17</cp:revision>
  <dc:subject/>
  <dc:title/>
</cp:coreProperties>
</file>