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№  3/16-52                                           с.Кряжим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Кряжим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Кряжим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Кряжим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Кряжимского муниципального образования, утвержденное решением Совета Кряжимского муниципального образования №1/29-58 от 13.11.2007 г. (с изменениями от 27.04.2010г. №2/62-15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Кряжимского муниципального образования; б) изменение границ Кряжимского муниципального образования; в) определения структуры местного самоуправления Кряжим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Обнародовать настоящее решение путем вывешивания его в установленных местах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 с.Кряжим, ул.Зелёная 7/2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здание администрации с.Николаевка, ул.Молодёжная,20.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900" w:leader="none"/>
          <w:tab w:val="left" w:pos="5184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Настоящее решение вывешивается на период 7 календарных дней: с 01.08.2012 г. по 07.08.2012 г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426" w:hanging="0"/>
        <w:jc w:val="both"/>
        <w:rPr/>
      </w:pPr>
      <w:r>
        <w:rPr>
          <w:sz w:val="28"/>
          <w:szCs w:val="28"/>
        </w:rPr>
        <w:t>5.Датой обнародования считать 01.08.2012 г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После обнародования настоящее решение хранится в Совете Кряжимского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518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Сбор предложений и замечаний в случаях, установленных законодательством, осуществляется по адресу: с.Кряжим, ул.Зелёная, 7/2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Кряжимского</w:t>
      </w:r>
      <w:r>
        <w:rPr>
          <w:color w:val="000000"/>
          <w:sz w:val="28"/>
        </w:rPr>
        <w:t xml:space="preserve"> муниципального образования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.о. Главы Кряжим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  Л.В.Шаныгина                                     </w:t>
        <w:tab/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2:46:00Z</dcterms:created>
  <dc:creator>Наталия</dc:creator>
  <dc:description/>
  <cp:keywords/>
  <dc:language>en-US</dc:language>
  <cp:lastModifiedBy>User</cp:lastModifiedBy>
  <cp:lastPrinted>2012-08-03T10:45:00Z</cp:lastPrinted>
  <dcterms:modified xsi:type="dcterms:W3CDTF">2012-08-03T07:46:00Z</dcterms:modified>
  <cp:revision>17</cp:revision>
  <dc:subject/>
  <dc:title>САРАТОВСКАЯ ГОРОДСКАЯ ДУМА</dc:title>
</cp:coreProperties>
</file>