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КРЯЖИМ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 24 мая 2012 года              № 3/15-47                                              с.Кряжим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>порядке проведения собрания граждан  в Кряжим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29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9, 22 Устава Кряжим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Кряжим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>порядке проведения собрания граждан в Кряжимском муниципальном образовании Вольского муниципального района Саратовской области, утвержденное решением Совета Кряжимского муниципального образования  №1/23-43 от 26.04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7. слова «с направлением письменного ответа в течение одного месяца» заменить на слова «с направлением письменного ответа 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пункте 2.5. слова «не позднее, чем за 20 дней до проведения собрания» заменить на слова «не позднее, чем за 40 дней до проведения собрания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7. слова «в течение 7 дней» заменить на слова «в течение 30 дней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>1.4. в пункте 2.9. слова «в срок не позднее 5 дней со дня принятия» заменить на слова «в срок не позднее 10 дней со дня его принятия»;</w:t>
      </w:r>
    </w:p>
    <w:p>
      <w:pPr>
        <w:pStyle w:val="Normal"/>
        <w:ind w:right="-6" w:firstLine="540"/>
        <w:jc w:val="both"/>
        <w:rPr/>
      </w:pPr>
      <w:r>
        <w:rPr>
          <w:bCs/>
          <w:sz w:val="28"/>
          <w:szCs w:val="28"/>
        </w:rPr>
        <w:t xml:space="preserve">1.5. пункт </w:t>
      </w:r>
      <w:r>
        <w:rPr>
          <w:sz w:val="28"/>
          <w:szCs w:val="28"/>
        </w:rPr>
        <w:t>3.2. изложить в новой редакции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2. Собрание правомочно, если в нем участвует не менее 50 процентов жителей соответствующей части территории муниципального образования.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ункте 3.10 абзац второй исключить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в пункте 4.4. слова «в месячный срок» заменить на слова «в течение 30 дней со дня регистрации обращения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720" w:hanging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дание администрации с.Кряжим,  ул.Зелёная, 7/2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дание администрации с.Николаевка,ул Молодёжная,2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5 мая 2012 г. по 31 ма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5 ма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Кряжим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Кряжим, ул.Зелёная, 7/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Кряжимского</w:t>
      </w:r>
      <w:r>
        <w:rPr>
          <w:color w:val="000000"/>
          <w:sz w:val="28"/>
        </w:rPr>
        <w:t xml:space="preserve"> муниципального образования  Синицину С.В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Кряжим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  </w:t>
        <w:tab/>
        <w:t>С.В.Синицин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47:00Z</dcterms:created>
  <dc:creator>Наталья Валентиновна</dc:creator>
  <dc:description/>
  <cp:keywords/>
  <dc:language>en-US</dc:language>
  <cp:lastModifiedBy>User</cp:lastModifiedBy>
  <cp:lastPrinted>2012-05-23T09:41:00Z</cp:lastPrinted>
  <dcterms:modified xsi:type="dcterms:W3CDTF">2012-05-23T06:42:00Z</dcterms:modified>
  <cp:revision>14</cp:revision>
  <dc:subject/>
  <dc:title/>
</cp:coreProperties>
</file>