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КРЯЖИМ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марта 2012 года     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3/13-42                                     с.Кряж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контрольно-счетного органа Кряжимского поселения контрольно-счетному органу Вольского муниципального района на 2012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10.2003 г. №131-ФЗ «Об общих принципах организации местного самоуправления в РФ», 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ст.22 Устава Кряжим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Кряжим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на 2012 год контрольно-счетному органу Вольского муниципального района полномочия контрольно-счетного органа Кряжим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Кряжимского муниципального образования заключить от имени Совета Кряжимского муниципального образования соглашение с Вольским муниципальным Собранием о передаче контрольно-счетному органу Вольского муниципального района на 2012 год полномочия контрольно-счетного органа Кряжим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Кряжимского муниципального образования Синицину С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яжим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С.В.Синицин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1:00Z</dcterms:created>
  <dc:creator>user</dc:creator>
  <dc:description/>
  <cp:keywords/>
  <dc:language>en-US</dc:language>
  <cp:lastModifiedBy>User</cp:lastModifiedBy>
  <cp:lastPrinted>2012-03-26T10:10:00Z</cp:lastPrinted>
  <dcterms:modified xsi:type="dcterms:W3CDTF">2012-03-28T13:46:00Z</dcterms:modified>
  <cp:revision>25</cp:revision>
  <dc:subject/>
  <dc:title/>
</cp:coreProperties>
</file>