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8.2011 г.                              №  26                                            с.Кряжим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Кряжимском 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№ 69-ФЗ «О пожарной безопасности», от 22.07.2008 г. №123-ФЗ  «Технический регламент о требованиях пожарной безопасности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№ 131-ФЗ «Об общих принципах организации местного самоуправления в Российской Федерации», и в соответствии со </w:t>
      </w:r>
      <w:hyperlink r:id="rId4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яжим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Кряжим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Кряжимском муниципальном образовании на 2011 - 2013 годы» производить за счет средств перевыполнения доходной части бюджета  Кряжим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постановлению администрации  Кряжимского 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9.08. 2011 г. №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ЕСПЕЧЕНИЕ ПЕРВИЧНЫХ МЕР ПОЖАРНОЙ БЕЗОПАСНОСТИ В КРЯЖИМ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ряжим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Кряжим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. № 69-ФЗ «О пожарной безопасности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. №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яжим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яжим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 системы  защиты  жизни  и здоровья населения поселения от  пожаров  и их   последствий   путем   качественного материального обеспечения полномочия  по обеспечению   первичных   мер   пожарной безопас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количества пожаров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 населением поселения;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необходимых  условий  для реализации  полномочия  по   обеспечению первичных мер пожарной безопас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тивопожарным оборудованием населенных   пункт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.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яжим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339500  рублей 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176500  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79000  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84000  рублей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перевыполнения доходной  части бюджета Кряжим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 и травмирования людей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кращение  времени 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период с 2009 года по 2010 год  показал , что за указанный период в Кряжимском муниципальном образовании произошло 24 пожара, на которых погиб 1 человек,  материальный  ущерб  составил – 50 тыс.рублей, травмированных  - 0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22.07.2008 г. №123-ФЗ 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 системы  защиты  жизни  и здоровья населения поселения от  пожаров  и их   последствий   путем   качественного материального обеспечения полномочия  по обеспечению   первичных   мер   пожарной безопасности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,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еобходимых  условий  для реализации  полномочия  по   обеспечению первичных мер пожарной безопасности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ым оборудованием населенных  пун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 «О пожарной безопасности», «Технический регламент о требованиях пожарной безопасности». 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</w:rPr>
        <w:t xml:space="preserve">33950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 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перевыполнения доходной  ч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 Кряжимского муниципального  образования.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 годам реализации Программы: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2011 год – 176500 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2012 год – 79000  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3 год – 84000  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Кряжим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аждом населенном пункте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 xml:space="preserve">       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Кряжим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ряжимском муниципальном образова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532"/>
        <w:gridCol w:w="1422"/>
        <w:gridCol w:w="1280"/>
        <w:gridCol w:w="1280"/>
        <w:gridCol w:w="15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   </w:t>
              <w:br/>
              <w:t>(тыс. рубл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водонапорных башен приспособлением для отбора воды пожарной техникой в любое время года, обеспечение соответствующими знаками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пожарной безопасности  в здани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добровольной пожарной охран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топомп – 3 шт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 денежных 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территорий общего пользования первичными средствами пожар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шты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сов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пасом ГСМ                      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е о  принятых  решениях</w:t>
              <w:br/>
              <w:t>по    обеспечению    пожарной     безопасности</w:t>
              <w:br/>
              <w:t xml:space="preserve">(обнародование или опубликование муниципальных правовых актов)  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 денежных 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средствами пожарной безопаснос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замеров сопротивления электроизоляции в помещениях, принадлежащих на праве собственности администрации посел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                                                    Н.И.Ермол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Кряжимское Мо</cp:lastModifiedBy>
  <cp:lastPrinted>2011-08-23T09:30:00Z</cp:lastPrinted>
  <dcterms:modified xsi:type="dcterms:W3CDTF">2011-08-23T06:24:00Z</dcterms:modified>
  <cp:revision>106</cp:revision>
  <dc:subject/>
  <dc:title/>
</cp:coreProperties>
</file>