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РЯЖИМСКОГО МУНИЦИПАЛЬНОГО ОБРАЗОВАНИЯ ВОЛЬСКОГО МУНИЦИПАЛЬНОГО РАЙОНА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декабря 2012 г.    № 30                                                       с.Кряжим</w:t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ликвидации муниципального учреждения культуры «Дом культуры села Кряжим»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6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6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жданского кодекса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Кряжимского муниципального образования от 30.08.2011 г. № 27 «Об утверждении порядка создания, реорганизации, изменения типа и ликвидации муниципальных  учреждений, а также утверждения уставов муниципальных учреждений и внесения в них изменений», ст.30 Устава Кряжимского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Ликвидировать муниципальное учреждение культуры «Дом культуры села Кряжим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оздать ликвидационную комиссию и утвердить ее </w:t>
      </w:r>
      <w:hyperlink w:anchor="Par3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Администрации Кряжимского муниципального образования в течение трех рабочих дней после даты издания настоящего постановления направить в Межрайонную инспекцию Федеральной налоговой службы России №3 по Саратовской области уведомление о принятии решения о ликвидации муниципального учреждения культуры «Дом культуры села Кряжим» и о формировании ликвидационной комиссии с приложением настоящего постано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Ликвидационной комисс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существить ликвидацию </w:t>
      </w:r>
      <w:r>
        <w:rPr>
          <w:rFonts w:cs="Times New Roman" w:ascii="Times New Roman" w:hAnsi="Times New Roman"/>
          <w:sz w:val="28"/>
          <w:szCs w:val="28"/>
        </w:rPr>
        <w:t>муниципального учреждения культуры «Дом культуры села Кряжим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порядке и в сроки, установленные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Ликвидационной комисс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 01 февраля 2013 года поместить в журнале «Вестник государственной регистрации» публикацию о ликвидации муниципального учреждения культуры «Дом культуры села Кряжим» и о порядке и сроке заявления требований его кредиторами, составляющем не менее двух месяцев с момента публикации о ликвид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ять меры к выявлению кредиторов и получению дебиторской задолженности, письменно уведомить кредиторов о ликвидации муниципального учреждения культуры «Дом культуры села Кряжим» до 15 января 2013 го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е окончания срока для предъявления требований кредиторами в течение 3 дней представить на утверждение в администрацию Кряжимского муниципального образования промежуточный ликвидационный баланс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завершении расчетов с кредиторами, в том числе при недостаточности денежных средств, представить на утверждение в администрацию Кряжимского муниципального образования ликвидационный баланс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сти другие мероприятия, предусмотренные законодательством, связанные с ликвидацией муниципального учреждения культуры «Дом культуры села Кряжим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Кряжимского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яющий полномочия главы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Кряжимского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                                              С.В.Синицина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Кряжимского 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0 от 26.12.2012 г.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квидационной комиссии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– Сергеева Г.М.,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ицина С.В. – Глава Кряжимского муниципа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куляк Т.Е. – руководитель МУ «Централизованная бухгалтерия» (по согласованию);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бьева М.А. - специалист управления культуры и кино администрации Вольского муниципального рай</w:t>
        <w:tab/>
        <w:t>она (по согласованию).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Кряжимского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яющий полномочия главы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Кряжимского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                                               С.В.Синици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11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051E8749101EB9FE258146FF0A5275E9E1EBD8785AF64304A1AB719F78CA24806E787C697B71702d001N" TargetMode="External"/><Relationship Id="rId3" Type="http://schemas.openxmlformats.org/officeDocument/2006/relationships/hyperlink" Target="consultantplus://offline/ref=5051E8749101EB9FE258146FF0A5275E9E1EBD8785AF64304A1AB719F78CA24806E787C697B71703d00DN" TargetMode="External"/><Relationship Id="rId4" Type="http://schemas.openxmlformats.org/officeDocument/2006/relationships/hyperlink" Target="consultantplus://offline/ref=5051E8749101EB9FE2580A62E6C97A569717E18988AF6D651745EC44A085A81Fd401N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9:10:00Z</dcterms:created>
  <dc:creator>user</dc:creator>
  <dc:description/>
  <cp:keywords/>
  <dc:language>en-US</dc:language>
  <cp:lastModifiedBy>Users</cp:lastModifiedBy>
  <cp:lastPrinted>2012-12-28T13:24:00Z</cp:lastPrinted>
  <dcterms:modified xsi:type="dcterms:W3CDTF">2012-12-28T09:25:00Z</dcterms:modified>
  <cp:revision>5</cp:revision>
  <dc:subject/>
  <dc:title/>
</cp:coreProperties>
</file>