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ЯЖИМ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0. 11.2012г.                       № 28                                                      с.Кряжим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 работников муниципальных учреждений Кряжим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2-1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Кряжим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15 ноября 2012 г. № 3/19-62 «Об индексации заработной платы работников муниципальных учреждений Кряжимского муниципального образования 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Кряжим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 новые  размеры должностных окладов работников муниципальных учреждений Кряжимского муниципального образования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ункт 1   постановления  администрации  Кряжимского  муниципального  образования от  19.12.2011г.  №32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 новых 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 работников муниципальных учреждений Кряжимского муниципального образова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С.В.Синицина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ряжим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11. 2012 г. № 28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яжим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Кряжим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С.В.Синиц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Кряжимское Мо</cp:lastModifiedBy>
  <cp:lastPrinted>2012-11-23T11:41:00Z</cp:lastPrinted>
  <dcterms:modified xsi:type="dcterms:W3CDTF">2012-11-23T08:52:00Z</dcterms:modified>
  <cp:revision>18</cp:revision>
  <dc:subject/>
  <dc:title/>
</cp:coreProperties>
</file>