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РЯЖИМСКОГО  МУНИЦИПАЛЬНОГО ОБРАЗОВАНИЯ ВОЛЬ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РАТ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9 октября 2012 г.                   №25                                                с.Кряжим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9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</w:tblGrid>
      <w:tr>
        <w:trPr/>
        <w:tc>
          <w:tcPr>
            <w:tcW w:w="492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рах по ликвидации муниципального учреждения культуры «Дом культуры с.Кряжим»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принятием решения Совета Кряжимского муниципального образования от 26.10.2012 г. №  3/18-59 «О передаче части полномочий органов местного самоуправления Кряжимского муниципального образования органам местного самоуправления Вольского муниципального района на 2013 год» и на основании ст. 30 Устава Кряжимского муниципального образования, </w:t>
      </w:r>
    </w:p>
    <w:p>
      <w:pPr>
        <w:pStyle w:val="Normal"/>
        <w:ind w:right="15"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Утвердить план мероприятий по ликвидации муниципального учреждения культуры «Дом культуры с.Кряжим» (приложение). 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tabs>
          <w:tab w:val="clear" w:pos="720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                                               С.В.Синиц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217" w:type="dxa"/>
        <w:jc w:val="left"/>
        <w:tblInd w:w="5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ложение 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 постановлению администрации</w:t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яжимского муниципального образования № 25   от 29.10.2012г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ликвидации муниципального учреждения культур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Дом культуры с.Кряжим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1843"/>
        <w:gridCol w:w="255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ероприят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исполне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ить под расписку персонально каждого работника о предстоящем увольнении в связи с ликвидацией муниципального учреждения культуры «Дом культуры с.Кряжим»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и разъяснить возможности и порядок их дальнейшего трудоустройст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тавить в соответствующий орган занятости населения и профсоюзный орган сведения о высвобождаемых работниках в соответствии с действующим законодательств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30 октября 2012 год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– в отношении директора МУК «Дом культуры с.Кряжим»;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УК «Дом культуры с.Кряжим» – в отношении работников учреждения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и принятие  постановления администрации Кряжимского муниципального образования о ликвидации муниципального учреждения культуры «Дом культуры с.Кряжим» 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ение налогового органа о ликвидации муниципального учреждения культуры «Дом культуры с.Кряжим» и о формировании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29 декабр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ие ликвидационной комиссией порядка и сроков ликвидации МУК «Дом культуры с.Кряжим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 декабря 2012 г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ликвидационной комиссии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муниципального образования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полняющий полномочия главы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администрации Кряжимского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образования                                                С.В.Синицина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851" w:footer="17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4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5">
    <w:name w:val="Основной шрифт абзаца"/>
    <w:qFormat/>
    <w:rPr/>
  </w:style>
  <w:style w:type="character" w:styleId="Style6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firstLine="709"/>
      <w:jc w:val="both"/>
    </w:pPr>
    <w:rPr>
      <w:sz w:val="28"/>
    </w:rPr>
  </w:style>
  <w:style w:type="paragraph" w:styleId="2">
    <w:name w:val="Основной текст 2"/>
    <w:basedOn w:val="Normal"/>
    <w:qFormat/>
    <w:pPr>
      <w:ind w:right="-144" w:hanging="0"/>
    </w:pPr>
    <w:rPr>
      <w:sz w:val="28"/>
    </w:rPr>
  </w:style>
  <w:style w:type="paragraph" w:styleId="Style7">
    <w:name w:val="Цитата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firstLine="646"/>
      <w:jc w:val="both"/>
    </w:pPr>
    <w:rPr>
      <w:b/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103" w:leader="none"/>
      </w:tabs>
      <w:ind w:left="5103" w:firstLine="645"/>
      <w:jc w:val="both"/>
    </w:pPr>
    <w:rPr>
      <w:b/>
      <w:sz w:val="32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">
    <w:name w:val="Основной текст 3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Style8">
    <w:name w:val="Название объекта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ind w:left="720" w:hanging="0"/>
      <w:jc w:val="both"/>
    </w:pPr>
    <w:rPr>
      <w:sz w:val="28"/>
      <w:szCs w:val="32"/>
    </w:rPr>
  </w:style>
  <w:style w:type="paragraph" w:styleId="311">
    <w:name w:val="Основной текст с отступом 31"/>
    <w:basedOn w:val="Normal"/>
    <w:qFormat/>
    <w:pPr>
      <w:ind w:left="360" w:hanging="0"/>
      <w:jc w:val="both"/>
    </w:pPr>
    <w:rPr>
      <w:b/>
      <w:color w:val="000000"/>
      <w:sz w:val="28"/>
      <w:szCs w:val="3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04:31:00Z</dcterms:created>
  <dc:creator>Наталья</dc:creator>
  <dc:description/>
  <cp:keywords/>
  <dc:language>en-US</dc:language>
  <cp:lastModifiedBy>Кряжимское Мо</cp:lastModifiedBy>
  <cp:lastPrinted>2012-10-26T09:38:00Z</cp:lastPrinted>
  <dcterms:modified xsi:type="dcterms:W3CDTF">2012-10-31T04:49:00Z</dcterms:modified>
  <cp:revision>3</cp:revision>
  <dc:subject/>
  <dc:title> </dc:title>
</cp:coreProperties>
</file>