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ЯЖИМСКОГО  МУНИЦИПАЛЬНОГО ОБРАЗОВА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rFonts w:ascii="Arial" w:hAnsi="Arial" w:cs="Arial"/>
          <w:b/>
          <w:b/>
          <w:szCs w:val="28"/>
        </w:rPr>
      </w:pPr>
      <w:r>
        <w:rPr>
          <w:b/>
          <w:szCs w:val="28"/>
        </w:rPr>
        <w:t>ВОЛЬСКОГО  МУНИЦИПАЛЬНОГО  РАЙОНА</w:t>
        <w:br/>
        <w:t xml:space="preserve">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№ 2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7  июля 2012 г.                                                                        с.Кряжи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 порядке ведения реестра расходных  обязательств Кряжимского  муниципального образования</w:t>
            </w:r>
          </w:p>
        </w:tc>
      </w:tr>
    </w:tbl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исполнение статьи 87 Бюджетного кодекса Российской Федерации, в соответствии  со ст.30  Устава Кряжимского муниципального образования, на основании Соглашения о передаче части полномочий органов местного самоуправления поселения органам местного самоуправления Вольского муниципального района на 2012 год от 30.12.2011 г.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left="2832"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ПОСТАНОВЛЯЮ:</w:t>
      </w:r>
    </w:p>
    <w:p>
      <w:pPr>
        <w:pStyle w:val="ConsNormal"/>
        <w:widowControl/>
        <w:ind w:left="2832"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 Порядок ведения реестра расходных обязательств Кряжимского  муниципального образования (Прилож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 Определить финансовое управление администрации Вольского муниципального района органом, уполномоченным на формирование реестра расходных обязательств Кряжим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 w:eastAsia="ru-RU"/>
        </w:rPr>
        <w:t>3. Главным распорядителям и получателям средств бюджета Кряжимского</w:t>
      </w:r>
      <w:r>
        <w:rPr>
          <w:sz w:val="28"/>
          <w:lang w:val="ru-RU"/>
        </w:rPr>
        <w:t xml:space="preserve">  муниципального образования</w:t>
      </w:r>
      <w:r>
        <w:rPr>
          <w:sz w:val="28"/>
          <w:szCs w:val="28"/>
          <w:lang w:val="ru-RU" w:eastAsia="ru-RU"/>
        </w:rPr>
        <w:t xml:space="preserve"> обеспечить ведение реестров расходных обязательств Кряжимского</w:t>
      </w:r>
      <w:r>
        <w:rPr>
          <w:sz w:val="28"/>
          <w:lang w:val="ru-RU"/>
        </w:rPr>
        <w:t xml:space="preserve">  муниципального образования</w:t>
      </w:r>
      <w:r>
        <w:rPr>
          <w:sz w:val="28"/>
          <w:szCs w:val="28"/>
          <w:lang w:val="ru-RU" w:eastAsia="ru-RU"/>
        </w:rPr>
        <w:t xml:space="preserve"> и представление их в финансовое управление администрации Вольского муниципального образования в соответствии с прилагаемым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орядком</w:t>
        </w:r>
      </w:hyperlink>
      <w:r>
        <w:rPr>
          <w:sz w:val="28"/>
          <w:szCs w:val="28"/>
          <w:lang w:val="ru-RU" w:eastAsia="ru-RU"/>
        </w:rPr>
        <w:t xml:space="preserve"> ведения реестра расходных обязательств Кряжимского</w:t>
      </w:r>
      <w:r>
        <w:rPr>
          <w:sz w:val="28"/>
          <w:lang w:val="ru-RU"/>
        </w:rPr>
        <w:t xml:space="preserve">  муниципального образовани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 Признать утратившим силу постановление администрации Кряжимского  муниципального образования от </w:t>
      </w:r>
      <w:r>
        <w:rPr>
          <w:sz w:val="28"/>
          <w:szCs w:val="28"/>
          <w:lang w:val="ru-RU"/>
        </w:rPr>
        <w:t>29.12.2008 г. № 26 «О порядке ведения реестра расходных обязательств Кряжимского муниципального образования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стоящее постановление подлежит обнародованию .</w:t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6. Обнародовать настоящее Постановление путем вывешивания его в установленных для обнародования местах: </w:t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            </w:t>
      </w:r>
      <w:r>
        <w:rPr/>
        <w:t>- здание администрации  с.Кряжим, ул.Зелёная 7/2;</w:t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            </w:t>
      </w:r>
      <w:r>
        <w:rPr/>
        <w:t>-здание администрации с.Николаевка, ул. Молодёжная,2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  <w:lang w:val="ru-RU"/>
        </w:rPr>
        <w:t>7. Настоящее постановление вывешивается на период 7 календарных дней: с   18.07.2012 г. по  24.07.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  <w:lang w:val="ru-RU"/>
        </w:rPr>
        <w:t>8. Датой обнародования считать 18.07.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  <w:lang w:val="ru-RU"/>
        </w:rPr>
        <w:t>9. После обнародования настоящее постановление хранится в администрации Кряжимского муниципального образования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0. Сбор предложений и замечаний в случаях, установленных законодательством, осуществляется по адресу: </w:t>
      </w:r>
      <w:r>
        <w:rPr/>
        <w:t>с.Кряжим, ул.Зелёная 7/2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11.Настоящее  постановление  вступает  в  силу  со  дня  обнародования  и  распространяется  на  правоотношения  возникшие  с  01.01.2012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12. Контроль за ис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Н.И.Ермола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к Постановлению администрации Кряжимского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от  17.07.2012 г. № 20    </w:t>
      </w:r>
    </w:p>
    <w:p>
      <w:pPr>
        <w:pStyle w:val="Normal"/>
        <w:autoSpaceDE w:val="false"/>
        <w:ind w:firstLine="55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ЕДЕНИЯ РЕЕСТРА РАСХОДНЫХ ОБЯЗАТЕЛЬСТВ КРЯЖИМСКОГО 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САРАТОВСКОЙ ОБЛАСТИ</w:t>
      </w:r>
    </w:p>
    <w:p>
      <w:pPr>
        <w:pStyle w:val="Normal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ведения реестра расходных обязательств Кряжимского муниципального образования Вольского муниципального района Саратовской области (далее - Порядок) устанавливает основные принципы и правила ведения реестра расходных обязательств Кряжимского муниципального образования Вольского муниципального района Саратовской области (далее - Реестр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2. Реестр ведется в целях учета расходных обязательств Кряжимского муниципального образования Вольского муниципального района Саратовской области и оценки объема средств бюджета Кряжимского муниципального образования, необходимых для их испол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едение Реестра осуществляется на основе следующих принцип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олноты и достоверности отражения расходных обязательств Кряжим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ериодичности обновления сведений о расходных обязательствах Кряжим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единства формата отражения сведений о расходных обязательствах Кряжимского муниципального образования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. Реестр представляет собой периодически обновляемую единую информационную базу данных о структуре расходных обязательств Кряжимского муниципального образования Вольского муниципального района Саратовской области и объеме средств на их выполнение в отчетном году, текущем финансовом году, очередном финансовом году и в плановом перио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Реестр формируется финансовым управлением администрации Вольского муниципального района на основе реестров главных распорядителей средств бюджета Кряжимского муниципального образования. Под реестром расходных обязательств главного распорядителя средств бюджета Кряжимского муниципального образования (далее - Реестр главного распорядителя) понимается часть Реестра, формируемая на постоянно обновляемой основе главным распорядителем средств бюджета Кряжимского муниципального образования по расходным обязательствам,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одлежащим исполнению за счет средств бюджета Кряжимского муниципального образования и представляемая в финансовое управление администрации Воль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  <w:lang w:val="ru-RU"/>
        </w:rPr>
        <w:t>Главные распорядители средств бюджета Кряжимского</w:t>
      </w:r>
      <w:r>
        <w:rPr>
          <w:sz w:val="28"/>
          <w:szCs w:val="28"/>
          <w:lang w:val="ru-RU"/>
        </w:rPr>
        <w:t xml:space="preserve">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осуществляют ведение Реестров главных распорядителей в соответствии с методическими указаниями Министерства финансов Саратовской области путем внесения в единую информационную базу сведений о расходных обязательствах Кряжимского</w:t>
      </w:r>
      <w:r>
        <w:rPr>
          <w:sz w:val="28"/>
          <w:szCs w:val="28"/>
          <w:lang w:val="ru-RU"/>
        </w:rPr>
        <w:t xml:space="preserve"> муниципального образования Вольского</w:t>
      </w:r>
      <w:r>
        <w:rPr>
          <w:color w:val="000000"/>
          <w:sz w:val="28"/>
          <w:szCs w:val="28"/>
          <w:lang w:val="ru-RU"/>
        </w:rPr>
        <w:t xml:space="preserve">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ы главных распорядителей представляются на бумажном носителе и в электронном виде по форме согласно приложению к настоящему Порядку с сопроводительным письмом руководителя бюджетного учреж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лектронном виде Реестр представляется с использованием автоматизированной системы «Реестр расходных обязательств»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м управлением администрации Вольского муниципального района для целей внутреннего анализа форма Реестра может быть детализирована и (или) дополне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 В случае несоответствия представленных Реестров главных распорядителей требованиям настоящего Порядка и методическим указаниям Министерства финансов Саратовской области, Реестры главных распорядителей возвращаются на доработку. Доработанный Реестр главного распорядителя должен быть представлен в срок, установленный финансовым управлением администрации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8. Главные распорядители бюджета Кряжимского муниципального образования представляют Реестры главных распорядителей в финансовое управление администрации Вольского муниципального района Саратовской области  в установленные им срок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для представления в Министерство финансов Саратовской области - в соответствии со сроками представления, установленными Министерством финансов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для составления проекта бюджета Кряжимского муниципального образования и среднесрочного финансового плана - в соответствии со сроками их разработки, установленными органами местного самоуправления Кряжимского</w:t>
      </w:r>
      <w:r>
        <w:rPr>
          <w:sz w:val="28"/>
          <w:lang w:val="ru-RU"/>
        </w:rPr>
        <w:t xml:space="preserve">  муниципально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налитических целях финансовое управление администрации Вольского муниципального района может установить иные сроки представления Реестров главных распоряд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9. Главные распорядители средств бюджета Кряжимского муниципального образования при ведении Реестров главных распорядителей обязан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определять расходные обязательства, увязывать их с полномочиями органов местного самоуправления поселения и классифицировать по соответствующим вид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расчеты объемов средств, необходимых на исполнение соответствующих расход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мониторинг нормативной правовой базы, отслеживать внесение изменений в действующие нормативные правовые акты, принятие новых нормативных правовых актов, заключение договоров и согла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 представлять Реестры главных распорядителей в финансовое управление администрации Вольского муниципального района Саратовской област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Н.И.Ермолае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993" w:footer="22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рядку ведения реестра расходных обязательств </w:t>
      </w:r>
    </w:p>
    <w:p>
      <w:pPr>
        <w:pStyle w:val="ConsPlusTitle"/>
        <w:widowControl/>
        <w:jc w:val="right"/>
        <w:rPr/>
      </w:pPr>
      <w:r>
        <w:rPr>
          <w:b w:val="false"/>
          <w:sz w:val="22"/>
          <w:szCs w:val="22"/>
        </w:rPr>
        <w:t>Кряжимского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ольского муниципального района Саратовской области 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расходных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главного распорядителя средств  бюджета Кряжимского муниципа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6335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1080"/>
        <w:gridCol w:w="1080"/>
        <w:gridCol w:w="945"/>
        <w:gridCol w:w="1080"/>
        <w:gridCol w:w="108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лномочия, наименование   </w:t>
              <w:br/>
              <w:t xml:space="preserve">полномочия   </w:t>
              <w:br/>
              <w:t xml:space="preserve">расходного    </w:t>
              <w:br/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  <w:br/>
              <w:t xml:space="preserve">(Рз,   </w:t>
              <w:br/>
              <w:t>Прз)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ое правовое регулирование,     </w:t>
              <w:br/>
              <w:t>определяющее финансовое обеспечение и порядок</w:t>
              <w:br/>
              <w:t>расходования средств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средств на исполнение       </w:t>
              <w:br/>
              <w:t xml:space="preserve">расходного обязательства         </w:t>
              <w:br/>
              <w:t>(тыс. 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-  </w:t>
              <w:br/>
              <w:t xml:space="preserve">меча- 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Российской </w:t>
              <w:br/>
              <w:t>Федерации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>соглашения Саратовской</w:t>
              <w:br/>
              <w:t>област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-  </w:t>
              <w:br/>
              <w:t xml:space="preserve">ред-  </w:t>
              <w:br/>
              <w:t xml:space="preserve">но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  </w:t>
              <w:br/>
              <w:t>период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2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-</w:t>
              <w:br/>
              <w:t xml:space="preserve">ниро- </w:t>
              <w:br/>
              <w:t>в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-</w:t>
              <w:br/>
              <w:t xml:space="preserve">чески </w:t>
              <w:br/>
              <w:t>испол-</w:t>
              <w:br/>
              <w:t>нено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       контактный телефон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олжность) (Ф.И.О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Н.И.Ермола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рядку ведения реестра расходных обязательств </w:t>
      </w:r>
    </w:p>
    <w:p>
      <w:pPr>
        <w:pStyle w:val="ConsPlusTitle"/>
        <w:widowControl/>
        <w:jc w:val="right"/>
        <w:rPr/>
      </w:pPr>
      <w:r>
        <w:rPr>
          <w:b w:val="false"/>
          <w:sz w:val="22"/>
          <w:szCs w:val="22"/>
        </w:rPr>
        <w:t>Кряжимского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ольского муниципального района Саратовской области 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расходных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главного распорядителя средств  бюджета Кряжимского муниципа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6335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1080"/>
        <w:gridCol w:w="1080"/>
        <w:gridCol w:w="945"/>
        <w:gridCol w:w="1080"/>
        <w:gridCol w:w="108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лномочия, наименование   </w:t>
              <w:br/>
              <w:t xml:space="preserve">полномочия   </w:t>
              <w:br/>
              <w:t xml:space="preserve">расходного    </w:t>
              <w:br/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  <w:br/>
              <w:t xml:space="preserve">(Рз,   </w:t>
              <w:br/>
              <w:t>Прз)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ое правовое регулирование,     </w:t>
              <w:br/>
              <w:t>определяющее финансовое обеспечение и порядок</w:t>
              <w:br/>
              <w:t>расходования средств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средств на исполнение       </w:t>
              <w:br/>
              <w:t xml:space="preserve">расходного обязательства         </w:t>
              <w:br/>
              <w:t>(тыс. 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-  </w:t>
              <w:br/>
              <w:t xml:space="preserve">меча- 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Российской </w:t>
              <w:br/>
              <w:t>Федерации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>соглашения Саратовской</w:t>
              <w:br/>
              <w:t>област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-  </w:t>
              <w:br/>
              <w:t xml:space="preserve">ред-  </w:t>
              <w:br/>
              <w:t xml:space="preserve">но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  </w:t>
              <w:br/>
              <w:t>период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2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-</w:t>
              <w:br/>
              <w:t xml:space="preserve">ниро- </w:t>
              <w:br/>
              <w:t>в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-</w:t>
              <w:br/>
              <w:t xml:space="preserve">чески </w:t>
              <w:br/>
              <w:t>испол-</w:t>
              <w:br/>
              <w:t>нено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       контактный телефон _____________            (должность) (Ф.И.О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Н.И.Ермолаева</w:t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  <w:lang w:val="ru-RU"/>
    </w:rPr>
  </w:style>
  <w:style w:type="paragraph" w:styleId="Style19">
    <w:name w:val="Цитата"/>
    <w:basedOn w:val="Normal"/>
    <w:qFormat/>
    <w:pPr>
      <w:ind w:left="-567" w:right="-1050" w:firstLine="709"/>
      <w:jc w:val="both"/>
    </w:pPr>
    <w:rPr>
      <w:sz w:val="28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0D7FC33FDC12EC95C84B60F066091CA202E83F669344589B5A74DE75D4AD360D286AC9E62D4B29E75E2B71h2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1:00Z</dcterms:created>
  <dc:creator>oit</dc:creator>
  <dc:description/>
  <cp:keywords/>
  <dc:language>en-US</dc:language>
  <cp:lastModifiedBy>User</cp:lastModifiedBy>
  <cp:lastPrinted>2012-07-26T15:23:00Z</cp:lastPrinted>
  <dcterms:modified xsi:type="dcterms:W3CDTF">2013-02-05T07:11:00Z</dcterms:modified>
  <cp:revision>62</cp:revision>
  <dc:subject/>
  <dc:title/>
</cp:coreProperties>
</file>