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РЯЖИМСКОГО МУНИЦИПАЛЬНОГО ОБРАЗОВАНИЯ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TextBody"/>
        <w:widowControl w:val="false"/>
        <w:autoSpaceDE w:val="false"/>
        <w:jc w:val="left"/>
        <w:rPr>
          <w:szCs w:val="28"/>
        </w:rPr>
      </w:pPr>
      <w:r>
        <w:rPr>
          <w:szCs w:val="28"/>
        </w:rPr>
        <w:t>от 28.04.2012 года                           №16                                                 с.Кряжим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 утверждении  плана  мероприятий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по обеспечению безопасности людей на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водных объектах, охране их жизни и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здоровья в  Кряжимском муниципальном 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>образовании  на   2012 год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22"/>
        <w:ind w:firstLine="851"/>
        <w:rPr>
          <w:sz w:val="28"/>
          <w:szCs w:val="28"/>
        </w:rPr>
      </w:pPr>
      <w:r>
        <w:rPr>
          <w:sz w:val="28"/>
          <w:szCs w:val="28"/>
        </w:rPr>
        <w:t>В соответствии с п. 26 ч.1 ст.14 Федерального Закона от 06.10.2003 года № 131-ФЗ «Об общих принципах организации местного самоуправления в РФ», п. 27 ч.1 ст. 6, ст. 30 Устава Кряжимского муниципального образования и руководствуясь Постановлением Правительства Саратовской области от 11.09.2007 года № 316-П «Об утверждении правил охраны жизни людей на водных объектах в Саратовской области»,</w:t>
      </w:r>
    </w:p>
    <w:p>
      <w:pPr>
        <w:pStyle w:val="2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Утвердить План мероприятий по обеспечению безопасности людей на водных объектах, охране их жизни и здоровья в Кряжимском  муниципальном образовании  на   2012  год согласно Приложению.</w:t>
      </w:r>
    </w:p>
    <w:p>
      <w:pPr>
        <w:pStyle w:val="Heading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Настоящее постановление вступает в силу со дня принятия.</w:t>
      </w:r>
    </w:p>
    <w:p>
      <w:pPr>
        <w:pStyle w:val="Heading"/>
        <w:numPr>
          <w:ilvl w:val="0"/>
          <w:numId w:val="2"/>
        </w:numPr>
        <w:ind w:left="0" w:firstLine="851"/>
        <w:jc w:val="both"/>
        <w:rPr>
          <w:szCs w:val="28"/>
        </w:rPr>
      </w:pPr>
      <w:r>
        <w:rPr/>
        <w:t>Контроль за исполнением настоящего постановления оставляю за собой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ind w:firstLine="426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Глава Кряжим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дминистрации Кряжимского</w:t>
      </w:r>
    </w:p>
    <w:p>
      <w:pPr>
        <w:pStyle w:val="Heading"/>
        <w:jc w:val="left"/>
        <w:rPr>
          <w:i/>
          <w:i/>
          <w:szCs w:val="28"/>
        </w:rPr>
      </w:pPr>
      <w:r>
        <w:rPr>
          <w:szCs w:val="28"/>
        </w:rPr>
        <w:t xml:space="preserve">муниципального образования                                                С.В.Синицина                                </w:t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Heading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Heading"/>
        <w:jc w:val="right"/>
        <w:rPr/>
      </w:pPr>
      <w:r>
        <w:rPr>
          <w:szCs w:val="28"/>
        </w:rPr>
        <w:t>Кряжимского муниципального образования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>16  от 28.04.2012 года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роприятий по обеспечению безопасности людей на водных объектах, охране их жизни и здоровья в Кряжимском  муниципальном образовании  на  2012  год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"/>
        <w:gridCol w:w="4000"/>
        <w:gridCol w:w="15"/>
        <w:gridCol w:w="2613"/>
        <w:gridCol w:w="2522"/>
      </w:tblGrid>
      <w:tr>
        <w:trPr/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за исполнение</w:t>
            </w:r>
          </w:p>
        </w:tc>
      </w:tr>
      <w:tr>
        <w:trPr>
          <w:trHeight w:val="345" w:hRule="atLeast"/>
        </w:trPr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Мероприятия  весенне-летнего  периода</w:t>
            </w:r>
          </w:p>
        </w:tc>
      </w:tr>
      <w:tr>
        <w:trPr>
          <w:trHeight w:val="21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сти постоянно-действующее совещание  при  главе  Кряжимского  муниципального  образования по вопросу    обеспечения безопасности людей на водных объектах, охране их жизни и здоровь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5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 на  заседании  комиссии  по  предупреждению  и  ликвидации  чрезвычайных  ситуаций  и  обеспечению  пожарной  безопасности  вопрос  об  обеспечении  безопасности  людей  на  водных  объектах  на  период  купального  сезо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   10.05.2012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ть реестр водных объектов, расположенных на территории Кряжимского муниципального образов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5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>
          <w:trHeight w:val="3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ить  места  на  водных  объектах,  опасные  для  купания, расположенные  на  территории Кряжимского  муниципального  образования  и  выставить  в  этих  местах  знаки  безопасности  на  воде  «Купание  запрещено»  в  необходимом  количестве  на  период  купального  сезон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.05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>
          <w:trHeight w:val="189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сти до сведения населения информацию о местах, запрещенных для купания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5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опаганду  и  разъяснение  «Правил  охраны  жизни  людей  на  водных  объектах  Саратовской  области»  в  весенний  период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  мерах  безопасности  во  время  купания  в  летний  период»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10.05.2012г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и составить список  детей, подростков  не умеющих плавать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10.05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разъяснительную работу по правилам безопасного поведения на воде, теоретические занятия по сезонным навыкам поведения на воде, приемам спасения и оказания помощи пострадавшим с учащимися общеобразовательных учрежден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9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в  образовательных учреждениях родительские собрания  по  вопросам: о    повышенной ответственности родителей за безопасность детей во внеурочное время,  о пользе плавания для здоровья дете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491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образовательных  учреждениях  провести  викторины, конкурсы  на  знание  правил  поведения  и  мер  безопасности  на  водоема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1560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ить информационные стенды по обеспечению безопасности людей на водных объектах, охране их жизни и здоровья в общеобразовательных учреждениях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01.06.2012 г.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общеобразовательных учреждений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2085" w:hRule="atLeast"/>
        </w:trPr>
        <w:tc>
          <w:tcPr>
            <w:tcW w:w="6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0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охрану общественного порядка в местах массового отдыха на водных объектах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юнь-август 2012 г. </w:t>
            </w:r>
          </w:p>
        </w:tc>
        <w:tc>
          <w:tcPr>
            <w:tcW w:w="252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 УУП  отдела  МВД  России  по  Вольскому  району  С.В.Силантьев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  согласованию)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9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Мероприятия  осенне-зимнего  периода</w:t>
            </w:r>
          </w:p>
        </w:tc>
      </w:tr>
      <w:tr>
        <w:trPr>
          <w:trHeight w:val="2209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ть  на  заседании  комиссии  по  предупреждению  и  ликвидации  чрезвычайных  ситуаций  и  обеспечению  пожарной  безопасности  вопрос  об  обеспечении  безопасности  людей  на  водных  объектах  в  зимний  период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 30  ноября  2012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 наиболее  опасные  для  жизни  и  здоровья  людей  водные  объекты места  на  водных  объектах, обозначить  их  предупредительными  знаками  в  период  ледостава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оответствующий  период 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состояния ледового покрытия водных объект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ить информирование населения о состоянии ледового покрытия водоемов и рек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 анализ  каждого  несчастного  случая, происшедшего  на  водном  объект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 необходимости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сти  пропаганду и  разъяснение  населению  правил  поведения  на  льду  водоемов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ующий период - постоянно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Кряжимского муниципального образования С.В.Синицина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75" w:hRule="atLeast"/>
        </w:trPr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ь  и  организовать  безопасное  проведение  крещенских  купаний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-19  января 2013г.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Кряжимского муниципального образования Н.И.Ермолаева</w:t>
            </w:r>
          </w:p>
        </w:tc>
      </w:tr>
      <w:tr>
        <w:trPr/>
        <w:tc>
          <w:tcPr>
            <w:tcW w:w="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25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Heading"/>
        <w:jc w:val="both"/>
        <w:rPr>
          <w:szCs w:val="28"/>
        </w:rPr>
      </w:pPr>
      <w:r>
        <w:rPr>
          <w:szCs w:val="28"/>
        </w:rPr>
        <w:t>Глава Кряжимского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>администрации Кряжимского</w:t>
      </w:r>
    </w:p>
    <w:p>
      <w:pPr>
        <w:pStyle w:val="Heading"/>
        <w:jc w:val="both"/>
        <w:rPr/>
      </w:pPr>
      <w:r>
        <w:rPr>
          <w:szCs w:val="28"/>
        </w:rPr>
        <w:t xml:space="preserve">муниципального образования                                                С.В.Синицина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70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5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color w:val="000000"/>
      <w:spacing w:val="-4"/>
      <w:sz w:val="28"/>
      <w:szCs w:val="20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35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3:42:00Z</dcterms:created>
  <dc:creator>Владелец</dc:creator>
  <dc:description/>
  <cp:keywords/>
  <dc:language>en-US</dc:language>
  <cp:lastModifiedBy>Кряжимское Мо</cp:lastModifiedBy>
  <cp:lastPrinted>2012-05-05T09:11:00Z</cp:lastPrinted>
  <dcterms:modified xsi:type="dcterms:W3CDTF">2012-12-26T06:05:00Z</dcterms:modified>
  <cp:revision>41</cp:revision>
  <dc:subject/>
  <dc:title/>
</cp:coreProperties>
</file>