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caps/>
          <w:sz w:val="28"/>
          <w:szCs w:val="28"/>
        </w:rPr>
        <w:t>Кряжимского муниципального образования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Вольского муниципального района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04.2012 года                    № 15                                             с.Кряжи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определении  места  сбора  отработанных  ртутьсодержащих  отходов  от  населения  Кряжимского  муниципального  образова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 основании  Постановления  Правительства  РФ  от  03.09.2010г.  №681  «Об  утверждении  правил  обращения  с  отходами  производства  и  потребления  в  части  осветительных  устройств, электрических  ламп, ненадлежащие  сбор, накопление, использование, обезвреживание, транспортирование  и  размещение  которых  может  повлечь  причинение  вреда  жизни, здоровью  граждан, вреда  животным, растениям  и  окружающей  среде»,  Решения  Совета  Кряжимского  муниципального  образования  от   22.04.2011  года  №3/2-10  «Об организации сбора и накопления отработанных ртутьсодержащих ламп на территории Кряжимского муниципального образования», ст.30  Устава  Кряжимского  муниципального 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1. Определить  местом  сбора  отработанных  ртутьсодержащих  отходов  от  населения  Кряжимского  муниципального  образования  нежилое  помещение  в  здании  котельной  по  адресу: с.Кряжим, ул.Школьный  переулок , дом 7.  Данное  помещение  представляет  собой изолированную  комнату  на  первом  этаже, без  окон, с дверью , которая  закрывается  на  замок. Хранение  отработанных  ртутьсодержащих  отходов  осуществляется  в  железном  ящике, закрывающемся  на  замок.  Ключи  от  нежилого  помещения и  ящика  хранятся  у  ответственного  лица  за  сбор  и  накопление  отработанных  ртутьсодержащих  отходо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2.Назначить  ответственным  лицом  за  сбор  и  накопление  отработанных  ртутьсодержащих  отходов  от  населения  Кряжимского  муниципального  образования  ведущего  специалиста  администрации  Кряжимского  муниципального  образова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3.Ответственному  лицу  за  сбор  и  накопление  отработанных  ртутьсодержащих  отходов  от  населения  Кряжимского  муниципального  образовани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соблюдать  меры  предосторожности  при  обращении  со  ртутьсодержащими  отходам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 регистрацию  отработанных  ртутьсодержащих  отходов  в  книге  регистрации  хранения  отработанных  ртутьсодержащих  отходов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1  раз  в  квартал  производить  передачу  отработанных  ртутьсодержащих  отходов  специализированной  организации  на  основании  заключенного  договора  для  вывоза  и утилизации  ртутьсодержащих  отходов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информировать  о  месте  сбора отработанных  ртутьсодержащих    ламп   население  Кряжимского  муниципального  образовани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4.Настоящее постановление вступает в силу со дня приняти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5.Обнародовать настоящее постановление путём вывешивания его в установленных  для  обнародования  местах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здание администрации с.Кряжим ул.Зелёная 7/2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здание администрации с.Николаевка ул.Молодёжная 20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6.Настоящее постановление вывешивается на период 7 календарных дней: с 28.04. 2012  года  по 04 мая  2012  год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7.Датой обнародования считать 28  апреля  2012 год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8.После обнародования настоящее постановление хранится в администрации Кряжимского муниципального образовани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9.Сбор предложений и замечаний в случаях установленных законодательством, осуществляется по адресу: с.Кряжим ул.Зелёная 7/2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10.Контроль за исполнением настоящего постановления оставляю за собо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яжим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дминистрации Кряжим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С.В.Синиц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22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basedOn w:val="Normal"/>
    <w:qFormat/>
    <w:pPr/>
    <w:rPr>
      <w:rFonts w:ascii="Cambria" w:hAnsi="Cambria" w:eastAsia="Times New Roman" w:cs="Times New Roman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11:00Z</dcterms:created>
  <dc:creator>User</dc:creator>
  <dc:description/>
  <cp:keywords/>
  <dc:language>en-US</dc:language>
  <cp:lastModifiedBy>Кряжимское Мо</cp:lastModifiedBy>
  <cp:lastPrinted>2012-05-05T10:06:00Z</cp:lastPrinted>
  <dcterms:modified xsi:type="dcterms:W3CDTF">2012-12-26T06:04:00Z</dcterms:modified>
  <cp:revision>18</cp:revision>
  <dc:subject/>
  <dc:title/>
</cp:coreProperties>
</file>