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Кряжим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4.2012 года                    № 12                                             с.Кряж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sz w:val="28"/>
                <w:szCs w:val="28"/>
              </w:rPr>
              <w:t>организации работы ящика «Для обращений по фактам корруп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, ст. 30 Устава Кряжимского муниципального образования, с целью   </w:t>
      </w:r>
      <w:r>
        <w:rPr>
          <w:sz w:val="28"/>
          <w:szCs w:val="28"/>
        </w:rPr>
        <w:t>борьбы с корруп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Утвердить Порядок организации работы ящика «Для обращений по фактам коррупции» (приложени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яжим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Кряжим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С.В.Синиц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Кряжим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 20.04.2012 г. №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ы ящика «Для обращений по фактам корруп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рганизации сбора обращений граждан о фактах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Для достижения целей настоящего Порядка в здании администрации Кряжимского муниципального образования устанавливается ящик «Для обращений по фактам корруп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Ящик «Для обращений по фактам коррупции» представляет собой деревянную конструкцию, закрывающуюся на замок. Ключ от ящика храниться в сейфе у ведущего специалиста администрации Кряжим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Еженедельно по пятницам ведущий специалист осуществляет выемку обращений граждан из я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поступившие посредством ящика, регистрируется ведущим специалистом в Книге входящей корреспонденции, а затем подлежат рассмотрению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яжим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Кряжим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В.Синиц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1:00Z</dcterms:created>
  <dc:creator>User</dc:creator>
  <dc:description/>
  <cp:keywords/>
  <dc:language>en-US</dc:language>
  <cp:lastModifiedBy>Кряжимское Мо</cp:lastModifiedBy>
  <cp:lastPrinted>2012-04-10T16:07:00Z</cp:lastPrinted>
  <dcterms:modified xsi:type="dcterms:W3CDTF">2012-12-26T06:01:00Z</dcterms:modified>
  <cp:revision>10</cp:revision>
  <dc:subject/>
  <dc:title/>
</cp:coreProperties>
</file>