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ЯЖИМСКОГО  МУНИЦИПАЛЬНОГО  ОБРАЗОВАНИЯ</w:t>
        <w:br/>
        <w:t xml:space="preserve">               ВОЛЬ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РАТОВ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От   01.02.2011г.                                          № 2                                      с.Кряж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     выделении       специальных        мест</w:t>
      </w:r>
    </w:p>
    <w:p>
      <w:pPr>
        <w:pStyle w:val="Normal"/>
        <w:rPr>
          <w:sz w:val="28"/>
        </w:rPr>
      </w:pPr>
      <w:r>
        <w:rPr>
          <w:sz w:val="28"/>
        </w:rPr>
        <w:t>для  размещения  печатных    агитационных</w:t>
      </w:r>
    </w:p>
    <w:p>
      <w:pPr>
        <w:pStyle w:val="Normal"/>
        <w:rPr>
          <w:sz w:val="28"/>
        </w:rPr>
      </w:pPr>
      <w:r>
        <w:rPr>
          <w:sz w:val="28"/>
        </w:rPr>
        <w:t>матери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 соответствии  с  п. 8  ст. 46  Закона  Саратовской  области  № 107 – ЗСО  от     31.10.2005г.      «О       выборах       в   органы  местного  самоуправления  Саратовской  области»  ,   в      связи      с     проведением  выборов   депутатов  Совета    Кряжимского     муниципального     образования     третьего   созыва  13  марта  2011 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ыделить      специальные      места     для         размещения      печатных  агитационных      материалов   на  территории  избирательных  участков  в Кряжимском    муниципальном      образовании    согласно   Приложению.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стоящее      постановление     вступает     в      силу     со    дня   его  официального  опублик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публиковать     настоящее      постановление      в   газете  «Вольский  Деловой  вестник»  до  03  февраля  2011  года.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е     постановление      направить         в          территориальную  избирательную      комиссию       Вольского      муниципального  райо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    за   исполнением  настоящего  постановления  оставляю   за 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 администрации   Кряжимского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   от 01.02.201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Heading2"/>
        <w:jc w:val="center"/>
        <w:rPr/>
      </w:pPr>
      <w:r>
        <w:rPr/>
        <w:t>Специальных  мест  для  размещения  печатных  агитационных  материалов    на     территории  избирательных  участков  в    Кряжимском  муниципальном  образовании     на      выборах  депутатов  в  Совет  Кряжимского   муниципального   образования</w:t>
      </w:r>
    </w:p>
    <w:p>
      <w:pPr>
        <w:pStyle w:val="Normal"/>
        <w:jc w:val="center"/>
        <w:rPr/>
      </w:pPr>
      <w:r>
        <w:rPr>
          <w:i/>
          <w:iCs/>
        </w:rPr>
        <w:t>Третьего созыва  13  марта  2011 год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БИРАТЕЛЬНЫЙ        ОКРУГ  №  30</w:t>
      </w:r>
    </w:p>
    <w:p>
      <w:pPr>
        <w:pStyle w:val="Heading2"/>
        <w:jc w:val="center"/>
        <w:rPr/>
      </w:pPr>
      <w:r>
        <w:rPr/>
        <w:t>ИЗБИРАТЕЛЬНЫЙ  УЧАСТОК  №  1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сто  нахождение  -    МОУ       «Основная    общеобразовательная  школа  с.Кряжим   Вольского   района  Саратовской  области»</w:t>
      </w:r>
    </w:p>
    <w:p>
      <w:pPr>
        <w:pStyle w:val="Normal"/>
        <w:rPr>
          <w:sz w:val="28"/>
        </w:rPr>
      </w:pPr>
      <w:r>
        <w:rPr>
          <w:sz w:val="28"/>
        </w:rPr>
        <w:t>с.Кряжим, Школьный  переулок  , дом 4;</w:t>
      </w:r>
    </w:p>
    <w:p>
      <w:pPr>
        <w:pStyle w:val="Normal"/>
        <w:rPr>
          <w:sz w:val="28"/>
        </w:rPr>
      </w:pPr>
      <w:r>
        <w:rPr>
          <w:sz w:val="28"/>
        </w:rPr>
        <w:t>Доска   объявлений  -   ЧП  « Дудрин В.Н.»   с.Кряжим,  ул. Соколова    д.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по  согласованию) 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ска      объявлений   у  здания  администрации  Кряжимского  муниципального  образования.</w:t>
      </w:r>
    </w:p>
    <w:p>
      <w:pPr>
        <w:pStyle w:val="Normal"/>
        <w:rPr>
          <w:sz w:val="28"/>
        </w:rPr>
      </w:pPr>
      <w:r>
        <w:rPr>
          <w:sz w:val="28"/>
        </w:rPr>
        <w:t>с.Кряжим, ул. Зеленая,  дом  7/2 ;                                                                                 Ворота     частного  домовладения   Чекурова Н.Ф.                                                                           с.Кряжим, ул. Советская, дом 15  ( по  согласованию);</w:t>
      </w:r>
    </w:p>
    <w:p>
      <w:pPr>
        <w:pStyle w:val="Normal"/>
        <w:rPr>
          <w:sz w:val="28"/>
        </w:rPr>
      </w:pPr>
      <w:r>
        <w:rPr>
          <w:sz w:val="28"/>
        </w:rPr>
        <w:t>Ворота  частного  домовладения  Хохловой Л.А.</w:t>
      </w:r>
    </w:p>
    <w:p>
      <w:pPr>
        <w:pStyle w:val="Normal"/>
        <w:rPr>
          <w:sz w:val="28"/>
        </w:rPr>
      </w:pPr>
      <w:r>
        <w:rPr>
          <w:sz w:val="28"/>
        </w:rPr>
        <w:t>с.Улыбовка, ул.  1  Мая  д.64  (  по  согласованию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ИЗБИРАТЕЛЬНЫЙ        ОКРУГ  №  3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ЫЙ  УЧАСТОК  №  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/>
        <w:t>Место  нахождение  -     МОУ       «Основная     общеобразовательная    школа  с.Николаевка  Вольского района  Саратовской  области»</w:t>
      </w:r>
    </w:p>
    <w:p>
      <w:pPr>
        <w:pStyle w:val="Heading1"/>
        <w:jc w:val="both"/>
        <w:rPr/>
      </w:pPr>
      <w:r>
        <w:rPr/>
        <w:t>с. Николаевка, ул. Молодежная , дом 19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ка  объявлений   у      здания    администрации    в     с.Николаевка                                                                   с.Николаевка,  ул. Молодежная, дом 2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ка      объявлений     на  здании      « Дома  культуры  с.Николаевка»                                                           с.Николаевка, ул.  Молодежная , дом 1;</w:t>
      </w:r>
    </w:p>
    <w:p>
      <w:pPr>
        <w:pStyle w:val="Normal"/>
        <w:jc w:val="both"/>
        <w:rPr/>
      </w:pPr>
      <w:r>
        <w:rPr>
          <w:sz w:val="28"/>
        </w:rPr>
        <w:t>Ворота  частного  домовладения  Корулевой  М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Горячка, ул.  Гагарина  д.10  (  по  согласованию);</w:t>
      </w:r>
    </w:p>
    <w:p>
      <w:pPr>
        <w:pStyle w:val="Normal"/>
        <w:jc w:val="both"/>
        <w:rPr/>
      </w:pPr>
      <w:r>
        <w:rPr>
          <w:sz w:val="28"/>
        </w:rPr>
        <w:t>Ворота  частного  домовладения  Маланичевой  М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Никольское , ул.  Ф.Блинова,  дом 25  (  по  согласованию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ка  объявлений  -  ЧП  « Кленова С.Ю.» с.Ивановка, ул.Юбилейная,  дом  17 ( по 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ЯЖИМСКОГО  МУНИЦИПАЛЬНОГО  ОБРАЗОВАНИЯ</w:t>
        <w:br/>
        <w:t xml:space="preserve">               ВОЛЬ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РАТОВ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2011г.                                 №                                       с.Кряж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     выделении       специальных        мест</w:t>
      </w:r>
    </w:p>
    <w:p>
      <w:pPr>
        <w:pStyle w:val="Normal"/>
        <w:rPr>
          <w:sz w:val="28"/>
        </w:rPr>
      </w:pPr>
      <w:r>
        <w:rPr>
          <w:sz w:val="28"/>
        </w:rPr>
        <w:t>для  размещения  печатных    агитационных</w:t>
      </w:r>
    </w:p>
    <w:p>
      <w:pPr>
        <w:pStyle w:val="Normal"/>
        <w:rPr>
          <w:sz w:val="28"/>
        </w:rPr>
      </w:pPr>
      <w:r>
        <w:rPr>
          <w:sz w:val="28"/>
        </w:rPr>
        <w:t>матери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соответствии  с  п. 8  ст. 46  Закона  Саратовской  области  № 107 – ЗСО  от     31.10.2005г.      «О       выборах       в   органы  местного  самоуправления  Саратовской  области»     в      связи      с     проведением  выборов   депутатов  Совета    Кряжимского     муниципального     образования     третьего   созыва  13  марта  2011  года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ыделить      специальные      места     для         размещения      печатных  агитационных      материалов   на  территории  избирательных  участков  в Кряжимском    муниципальном      образовании    согласно   Приложению.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     постановление     вступает     в      силу     с    момента  его  официального 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    настоящее      постановление      в      течение     5  дн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    постановление      направить         в          территориальную  избирательную      комиссию       Вольского      муниципального 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    за   исполнением  настоящего  постановления  оставляю   за 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  и.о. Главы 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яжимского муниципального   образования, 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полняющий полномочия  Главы администрации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яжимского  муниципального  </w:t>
      </w: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  </w:t>
      </w:r>
      <w:r>
        <w:rPr/>
        <w:t>от     2011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Heading2"/>
        <w:jc w:val="center"/>
        <w:rPr/>
      </w:pPr>
      <w:r>
        <w:rPr/>
        <w:t>Специальных  мест  для  размещения  печатных  агитационных  материалов    на     территории    Кряжимского  муниципального  образования     на      выборах  депутатов  в  Совет  Кряжимского                     муниципального образовани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ретьего созыва  13  марта  2011 год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center"/>
        <w:rPr/>
      </w:pPr>
      <w:r>
        <w:rPr/>
        <w:t>ИЗБИРАТЕЛЬНЫЙ  УЧАСТОК  №  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сто  нахождение  -    МОУ       «Основная    общеобразовательная  школа  с.Кряжим   Вольского   района  Саратовской  области»</w:t>
      </w:r>
    </w:p>
    <w:p>
      <w:pPr>
        <w:pStyle w:val="Normal"/>
        <w:rPr>
          <w:sz w:val="28"/>
        </w:rPr>
      </w:pPr>
      <w:r>
        <w:rPr>
          <w:sz w:val="28"/>
        </w:rPr>
        <w:t>с.Кряжим, Школьный  переулок  , дом 4.</w:t>
      </w:r>
    </w:p>
    <w:p>
      <w:pPr>
        <w:pStyle w:val="Normal"/>
        <w:rPr>
          <w:sz w:val="28"/>
        </w:rPr>
      </w:pPr>
      <w:r>
        <w:rPr>
          <w:sz w:val="28"/>
        </w:rPr>
        <w:t>Доска   объявлений  -   ЧП  « Дудрин В.Н.»   с.Кряжим,  ул. Соколова    д.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по  согласованию)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ска      объявлений   у  здания  администрации  Кряжимского  муниципального  образования.</w:t>
      </w:r>
    </w:p>
    <w:p>
      <w:pPr>
        <w:pStyle w:val="Normal"/>
        <w:rPr>
          <w:sz w:val="28"/>
        </w:rPr>
      </w:pPr>
      <w:r>
        <w:rPr>
          <w:sz w:val="28"/>
        </w:rPr>
        <w:t>с.Кряжим, ул. Зеленая,  дом  7/2  .                                                                                 Ворота     частного  домовладения   Чекурова Н.Ф.                                                                           с.Кряжим, ул. Советская, дом 15  ( по  согласованию).</w:t>
      </w:r>
    </w:p>
    <w:p>
      <w:pPr>
        <w:pStyle w:val="Normal"/>
        <w:rPr>
          <w:sz w:val="28"/>
        </w:rPr>
      </w:pPr>
      <w:r>
        <w:rPr>
          <w:sz w:val="28"/>
        </w:rPr>
        <w:t>Ворота  частного  домовладения  Хохловой Л.А.</w:t>
      </w:r>
    </w:p>
    <w:p>
      <w:pPr>
        <w:pStyle w:val="Normal"/>
        <w:rPr>
          <w:sz w:val="28"/>
        </w:rPr>
      </w:pPr>
      <w:r>
        <w:rPr>
          <w:sz w:val="28"/>
        </w:rPr>
        <w:t>с.Улыбовка, ул.  1  Мая  д.64  (  по  согласованию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ЫЙ  УЧАСТОК  №  3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/>
        <w:t>Место  нахождение  -     МОУ       «Основная     общеобразовательная    школа  с.Николаевка  Вольского района  Саратовской  области»</w:t>
      </w:r>
    </w:p>
    <w:p>
      <w:pPr>
        <w:pStyle w:val="Heading1"/>
        <w:jc w:val="both"/>
        <w:rPr/>
      </w:pPr>
      <w:r>
        <w:rPr/>
        <w:t>с. Николаевка, ул. Молодежная , дом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ка  объявлений   у      здания    администрации    в     с.Николаевка                                                                   с.Николаевка,  ул. Молодежная, дом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ка      объявлений     на  здании    МУК  « ДК    с.Николаевка»                                                           с.Николаевка, ул.  Молодежная , дом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та  частного  домовладения  Корулевой  М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Горячка, ул.  Гагарина  д.10  (  по 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та  частного  домовладения  Маланичевой  М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Никольское , ул.  Ф.Блинова,  дом 25  (  по  согласованию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ка  объявлений  -  ЧП  « Кленова С.Ю.» с.Ивановка, ул.Юбилейная,  дом  17 ( по 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05:00Z</dcterms:created>
  <dc:creator>администрация</dc:creator>
  <dc:description/>
  <cp:keywords/>
  <dc:language>en-US</dc:language>
  <cp:lastModifiedBy>Кряжимское Мо</cp:lastModifiedBy>
  <cp:lastPrinted>2011-02-02T11:57:00Z</cp:lastPrinted>
  <dcterms:modified xsi:type="dcterms:W3CDTF">2011-03-11T11:05:00Z</dcterms:modified>
  <cp:revision>2</cp:revision>
  <dc:subject/>
  <dc:title/>
</cp:coreProperties>
</file>