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КРЯЖИМСКОГО   МУНИЦИПАЛЬНОГО   ОБРАЗОВАНИЯ           ВОЛЬСКОГО  МУНИЦИПАЛЬНОГО  РАЙОНА                                САРАТОВСКОЙ 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  </w:t>
      </w:r>
      <w:r>
        <w:rPr/>
        <w:t>От  01.02.2011г.                               № 1                                                с.Кряж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Об        образовании            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участков    по     выборам  депутатов  Совета</w:t>
      </w:r>
    </w:p>
    <w:p>
      <w:pPr>
        <w:pStyle w:val="Normal"/>
        <w:rPr>
          <w:sz w:val="28"/>
        </w:rPr>
      </w:pPr>
      <w:r>
        <w:rPr>
          <w:sz w:val="28"/>
        </w:rPr>
        <w:t>Кряжимского  муниципального  образования</w:t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  <w:t xml:space="preserve">третьего   созыва     13    марта  2011 г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2"/>
        <w:jc w:val="both"/>
        <w:rPr/>
      </w:pPr>
      <w:r>
        <w:rPr/>
        <w:t xml:space="preserve">     </w:t>
      </w:r>
      <w:r>
        <w:rPr/>
        <w:t>В  соответствии,  с  пунктом  1  статьи  8  Закона    Саратовской       области   №  107- ЗСО     от    31.10.05г.     «О     выборах        в       органы         местного        самоуправления      Саратовской    области»,      решением    территориальной  избирательно комиссии      Вольского        муниципального       района  № 01/35  от    15.01.2011г      «О    согласовании    списка  и       границ   избирательных    участков    на       территории    Вольского   муниципального  района  для  проведения  голосования  и    подсчета  голосов  избирателей  на  выборах  депутатов  в представительные   органы   местного  самоуправления    третьего    созыва     13   марта  2011   года» ,     на    основании     данных   о  количестве       избирателей,       зарегистрированных       на     территории Кряжимского     муниципального  образования,</w:t>
      </w:r>
    </w:p>
    <w:p>
      <w:pPr>
        <w:pStyle w:val="22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</w:t>
      </w:r>
      <w:r>
        <w:rPr>
          <w:b/>
          <w:bCs/>
          <w:sz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jc w:val="both"/>
        <w:rPr/>
      </w:pPr>
      <w:r>
        <w:rPr/>
        <w:t xml:space="preserve">     </w:t>
      </w:r>
      <w:r>
        <w:rPr/>
        <w:t xml:space="preserve">1.Образовать        на        территории      Кряжимского       муниципального     образования два  избирательных     участка ,  для проведения    голосования  и подсчета     голосов    избирателей       на       выборах    депутатов   в     Совет  Кряжимского  муниципального образования    третьего     созыва  13    марта  2011г.    с     определением     их     номера ,   границ ,      места     нахождения    участковых    избирательных    комиссий  и    помещений    для   голосования, номеров      телефонов  участковых  избирательных  комиссий   согласно  Приложению.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2.Опубликовать     настоящее     постановление      в       газете    «Вольский  Деловой  вестник»  не  позднее   03   февраля  2011  год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  Настоящее     постановление       вступает      в      силу     со  дня     его   официального  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Настоящее       постановление        направить      в           территориальную  избирательную      комиссию     Вольского      муниципального            район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/>
      </w:pPr>
      <w:r>
        <w:rPr/>
        <w:t xml:space="preserve">    </w:t>
      </w:r>
      <w:r>
        <w:rPr/>
        <w:t>5.Контроль    за  исполнением  настоящего  Постановления   оставляю   за  соб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Кряжимского муниципальног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 исполняющий полномочия  Главы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Кряжимского  муниципального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                                    Н.И.Ермолаев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к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ю  администрации   Кряжимского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   от 01.02.2011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113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</w:rPr>
        <w:t>Избирательных      участков,     для     проведения    голосования     и      подсчета        голосов     избирателей    на  территории  Кряжимского      муниципального  образования      на      выборах  депутатов  в  Совет  Кряжимского     муниципального     образования       третьего  созыва</w:t>
      </w:r>
    </w:p>
    <w:p>
      <w:pPr>
        <w:pStyle w:val="Normal"/>
        <w:jc w:val="center"/>
        <w:rPr/>
      </w:pPr>
      <w:r>
        <w:rPr>
          <w:b/>
          <w:bCs/>
          <w:sz w:val="28"/>
        </w:rPr>
        <w:t>13  марта  2011  год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/>
      </w:pPr>
      <w:r>
        <w:rPr/>
        <w:t>Избирательный  участок  №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Место  нахождения   -  здание  МОУ  «Основная  общеобразовательная  школа  с.Кряжим  Вольского  района  Саратовской  области»</w:t>
      </w:r>
    </w:p>
    <w:p>
      <w:pPr>
        <w:pStyle w:val="Normal"/>
        <w:rPr/>
      </w:pPr>
      <w:r>
        <w:rPr>
          <w:sz w:val="28"/>
        </w:rPr>
        <w:t>с.Кряжим, Школьный  переулок, дом 4.</w:t>
      </w:r>
    </w:p>
    <w:p>
      <w:pPr>
        <w:pStyle w:val="Normal"/>
        <w:rPr/>
      </w:pPr>
      <w:r>
        <w:rPr>
          <w:sz w:val="28"/>
        </w:rPr>
        <w:t>тел.  64-6-58</w:t>
      </w:r>
    </w:p>
    <w:p>
      <w:pPr>
        <w:pStyle w:val="Normal"/>
        <w:rPr>
          <w:sz w:val="28"/>
        </w:rPr>
      </w:pPr>
      <w:r>
        <w:rPr>
          <w:sz w:val="28"/>
        </w:rPr>
        <w:t>В  границах: с.Кряжим, с. Улыбов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Избирательный  участок  №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Место  нахождения -  здание  МОУ  «Основная   общеобразовательная  школа  с.Николаевка  Вольского  района  Саратовской  области»</w:t>
      </w:r>
    </w:p>
    <w:p>
      <w:pPr>
        <w:pStyle w:val="Normal"/>
        <w:rPr>
          <w:sz w:val="28"/>
        </w:rPr>
      </w:pPr>
      <w:r>
        <w:rPr>
          <w:sz w:val="28"/>
        </w:rPr>
        <w:t>с.Николаевка, ул. Молодежная,  дом  19.</w:t>
      </w:r>
    </w:p>
    <w:p>
      <w:pPr>
        <w:pStyle w:val="Normal"/>
        <w:rPr/>
      </w:pPr>
      <w:r>
        <w:rPr>
          <w:sz w:val="28"/>
        </w:rPr>
        <w:t>тел. 66-1-35</w:t>
      </w:r>
    </w:p>
    <w:p>
      <w:pPr>
        <w:pStyle w:val="Normal"/>
        <w:rPr>
          <w:sz w:val="28"/>
        </w:rPr>
      </w:pPr>
      <w:r>
        <w:rPr>
          <w:sz w:val="28"/>
        </w:rPr>
        <w:t>В  границах: сел  Николаевка, Ивановка, Никольское,  Горячка, Дмитриев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Кряжимского муниципальног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 исполняющий полномочия  Главы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Кряжимского  муниципального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                                    Н.И.Ермолаев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ЯЖИМСКОГО   МУНИЦИПАЛЬНОГО   ОБРАЗОВАНИЯ           ВОЛЬСКОГО  МУНИЦИПАЛЬНОГО  РАЙОНА                                САРАТОВСКОЙ 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  </w:t>
      </w:r>
      <w:r>
        <w:rPr/>
        <w:t>От  2011г.                                      №                                                с.Кряжи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        образовании            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участков    по     выборам  депутатов  Совета</w:t>
      </w:r>
    </w:p>
    <w:p>
      <w:pPr>
        <w:pStyle w:val="Normal"/>
        <w:rPr>
          <w:sz w:val="28"/>
        </w:rPr>
      </w:pPr>
      <w:r>
        <w:rPr>
          <w:sz w:val="28"/>
        </w:rPr>
        <w:t>Кряжимского  муниципального  образования</w:t>
      </w:r>
    </w:p>
    <w:p>
      <w:pPr>
        <w:pStyle w:val="Normal"/>
        <w:ind w:right="1134" w:hanging="0"/>
        <w:rPr>
          <w:sz w:val="28"/>
        </w:rPr>
      </w:pPr>
      <w:r>
        <w:rPr>
          <w:sz w:val="28"/>
        </w:rPr>
        <w:t xml:space="preserve">третьего   созыва     13    марта  2011 г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2"/>
        <w:jc w:val="both"/>
        <w:rPr/>
      </w:pPr>
      <w:r>
        <w:rPr/>
        <w:t xml:space="preserve">     </w:t>
      </w:r>
      <w:r>
        <w:rPr/>
        <w:t>В  соответствии,  с  пунктом  1  статьи  8  Закона    Саратовской       области   №  107- 300     от    31.10.05г.     «О     выборах        в       органы         местного        самоуправления      Саратовской    области»,      решением    территориальной  избирательно комиссии      Вольского        муниципального       района  № 01/07  от    15.01.2011г      «О    согласовании    списка  и       границ   избирательных    участков    на       территории    Вольского   муниципального  района  для  проведения  голосования  и    подсчета  голосов  избирателей  на  выборах  депутатов  в представительные   органы   местного  самоуправления    третьего    созыва     13   марта  2011   года» ,     на    основании     данных   о  количестве       избирателей,       зарегистрированных       на     территории      муниципального  образования,</w:t>
      </w:r>
    </w:p>
    <w:p>
      <w:pPr>
        <w:pStyle w:val="22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</w:t>
      </w:r>
      <w:r>
        <w:rPr>
          <w:b/>
          <w:bCs/>
          <w:sz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jc w:val="both"/>
        <w:rPr/>
      </w:pPr>
      <w:r>
        <w:rPr/>
        <w:t xml:space="preserve">     </w:t>
      </w:r>
      <w:r>
        <w:rPr/>
        <w:t xml:space="preserve">1.Образовать        на        территории      Кряжимского       муниципального     образования два  избирательных     участка ,  для проведения    голосования  и подсчета     голосов    избирателей       на       выборах    депутатов   в     Совет  Кряжимского  муниципального образования    третьего     созыва  13    марта  2011г.    с     определением     их     номера ,   границ ,      места     нахождения    участковых    избирательных    комиссий  и    помещений    для   голосования, номеров      телефонов  участковых  избирательных  комиссий   согласно  Приложению.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2.Опубликовать     настоящее     постановление      в       газете    «Деловой  вестник  не  позднее 1  февраля  2011 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  Настоящее     постановление       вступает      в      силу     с   момента  его   официального  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Настоящее       постановление        направить      в           территориальную  избирательную      комиссию     Вольского      муниципального            район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/>
      </w:pPr>
      <w:r>
        <w:rPr/>
        <w:t xml:space="preserve">    </w:t>
      </w:r>
      <w:r>
        <w:rPr/>
        <w:t>5.Контроль    за  исполнением  настоящего  Постановления   оставляю   за  соб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Кряжимского муниципальног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 исполняющий полномочия  Главы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Кряжимского  муниципального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                                    Н.И.Ермолаев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постановлению   и.о. Главы 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яжимского муниципального   образования, 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сполняющий полномочия  Главы администрации 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ряжимского  муниципального  </w:t>
      </w:r>
      <w:r>
        <w:rPr/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№    </w:t>
      </w:r>
      <w:r>
        <w:rPr/>
        <w:t>от    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113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бирательных      участков,     для     проведения    голосования     и      подсчета        голосов     избирателей    на  территории  Кряжимского      муниципального  образования      на      выборах  депутатов  в  Совет  Кряжимского     муниципального     образования       третьего 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3  марта  2011  год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/>
      </w:pPr>
      <w:r>
        <w:rPr/>
        <w:t>Избирательный  участок  №  3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Место  нахождения   -  здание  МОУ  «Основная  общеобразовательная  школа  с.Кряжим  Вольского  района  Саратовской  области»</w:t>
      </w:r>
    </w:p>
    <w:p>
      <w:pPr>
        <w:pStyle w:val="Normal"/>
        <w:rPr>
          <w:sz w:val="28"/>
        </w:rPr>
      </w:pPr>
      <w:r>
        <w:rPr>
          <w:sz w:val="28"/>
        </w:rPr>
        <w:t>с.Кряжим, Школьный  переулок, дом 4.</w:t>
      </w:r>
    </w:p>
    <w:p>
      <w:pPr>
        <w:pStyle w:val="Normal"/>
        <w:rPr>
          <w:sz w:val="28"/>
        </w:rPr>
      </w:pPr>
      <w:r>
        <w:rPr>
          <w:sz w:val="28"/>
        </w:rPr>
        <w:t>тел.  64-6-58</w:t>
      </w:r>
    </w:p>
    <w:p>
      <w:pPr>
        <w:pStyle w:val="Normal"/>
        <w:rPr>
          <w:sz w:val="28"/>
        </w:rPr>
      </w:pPr>
      <w:r>
        <w:rPr>
          <w:sz w:val="28"/>
        </w:rPr>
        <w:t>В  границах: с.Кряжим, с. Улыбов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Избирательный  участок  № 3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Место  нахождения -  здание  МОУ  «Основная   общеобразовательная  школа  с.Николаевка  Вольского  района  Саратовской  области»</w:t>
      </w:r>
    </w:p>
    <w:p>
      <w:pPr>
        <w:pStyle w:val="Normal"/>
        <w:rPr>
          <w:sz w:val="28"/>
        </w:rPr>
      </w:pPr>
      <w:r>
        <w:rPr>
          <w:sz w:val="28"/>
        </w:rPr>
        <w:t>с.Николаевка, ул. Молодежная,  дом  19.</w:t>
      </w:r>
    </w:p>
    <w:p>
      <w:pPr>
        <w:pStyle w:val="Normal"/>
        <w:rPr>
          <w:sz w:val="28"/>
        </w:rPr>
      </w:pPr>
      <w:r>
        <w:rPr>
          <w:sz w:val="28"/>
        </w:rPr>
        <w:t>тел. 66-1-35</w:t>
      </w:r>
    </w:p>
    <w:p>
      <w:pPr>
        <w:pStyle w:val="Normal"/>
        <w:rPr>
          <w:sz w:val="28"/>
        </w:rPr>
      </w:pPr>
      <w:r>
        <w:rPr>
          <w:sz w:val="28"/>
        </w:rPr>
        <w:t>В  границах: сел  Николаевка, Ивановка, Никольское,  Горячка, Дмитриев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Кряжимского муниципальног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 исполняющий полномочия  Главы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Кряжимского  муниципального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                                    Н.И.Ермол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sz w:val="28"/>
      <w:szCs w:val="24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ind w:right="-5" w:hanging="0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04:00Z</dcterms:created>
  <dc:creator>администрация</dc:creator>
  <dc:description/>
  <cp:keywords/>
  <dc:language>en-US</dc:language>
  <cp:lastModifiedBy>Кряжимское Мо</cp:lastModifiedBy>
  <cp:lastPrinted>2011-02-04T10:06:00Z</cp:lastPrinted>
  <dcterms:modified xsi:type="dcterms:W3CDTF">2011-03-11T11:04:00Z</dcterms:modified>
  <cp:revision>2</cp:revision>
  <dc:subject/>
  <dc:title/>
</cp:coreProperties>
</file>