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ЯЖИМ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08.04. 2013 года                  № 10                                                   с.Кряжи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делении статусом гарантирующей организац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6 и 12  Федерального закона от 07.12.2011 года №416-ФЗ «О водоснабжении и водоотведении», учитывая, что к водопроводным и канализационным сетям ГУП СО «Облводоресурс», СКХ  «Кряжим» присоединено наибольшее количество абонентов из всех организаций, осуществляющих холодное водоснабжение и (или) водоотведение на территории Кряжимского муниципального образования, со ст. 30 Устава Кряжимского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лить Государственное унитарное предприятие Саратовской области «Облводоресурс»  и  сельскохозяйственное  кооперативное  хозяйство  «Кряжим» статусом гарантирующих организ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зону деятельности гарантирующих организаций:  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П  СО  «Облводоресурс» - в  административных  границах с.Николаевка, с.Ивановка, с.Горячка, с.Никольское Кряжимского  муниципального  образования,  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Х  «Кряжим» - в  административных  границах  с.Кряжим Кряжимского  муниципального  образ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ГУП СО «Облводоресурс»,  СКХ  «Кряжим»  в течение трех рабочих дней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стить настоящее постановление на официальном сайте администрации Кряжимского муниципального образования в сети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vol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arm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течение трех рабочих дней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ряжимск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администрации Кряжимск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С.В.Синиц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jc w:val="both"/>
      <w:outlineLvl w:val="0"/>
    </w:pPr>
    <w:rPr>
      <w:rFonts w:ascii="Times New Roman" w:hAnsi="Times New Roman" w:cs="Times New Roman"/>
      <w:color w:val="000000"/>
      <w:spacing w:val="-4"/>
      <w:kern w:val="2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strike w:val="false"/>
      <w:dstrike w:val="false"/>
      <w:color w:val="4F74C3"/>
      <w:sz w:val="17"/>
      <w:szCs w:val="17"/>
      <w:u w:val="non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color w:val="000000"/>
      <w:spacing w:val="-4"/>
      <w:kern w:val="2"/>
      <w:sz w:val="28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09:00Z</dcterms:created>
  <dc:creator>User</dc:creator>
  <dc:description/>
  <cp:keywords/>
  <dc:language>en-US</dc:language>
  <cp:lastModifiedBy>user</cp:lastModifiedBy>
  <cp:lastPrinted>2013-04-05T10:52:00Z</cp:lastPrinted>
  <dcterms:modified xsi:type="dcterms:W3CDTF">2013-04-08T06:44:00Z</dcterms:modified>
  <cp:revision>10</cp:revision>
  <dc:subject/>
  <dc:title/>
</cp:coreProperties>
</file>