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ЯЖИМ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color w:val="000000"/>
          <w:spacing w:val="3"/>
          <w:szCs w:val="28"/>
        </w:rPr>
        <w:t xml:space="preserve">от   23.11.2010 г.                       № 22                                       с.Кряжим   </w:t>
      </w:r>
    </w:p>
    <w:p>
      <w:pPr>
        <w:pStyle w:val="Style13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7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О внесении изменений в Положение об организации и осуществлении мероприятий по работе с детьми и молодежью в Кряжимском  муниципальном образовании</w:t>
            </w:r>
          </w:p>
        </w:tc>
      </w:tr>
    </w:tbl>
    <w:p>
      <w:pPr>
        <w:pStyle w:val="Style13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2"/>
        <w:ind w:firstLine="567"/>
        <w:rPr>
          <w:sz w:val="28"/>
        </w:rPr>
      </w:pPr>
      <w:r>
        <w:rPr>
          <w:sz w:val="28"/>
        </w:rPr>
        <w:t>В соответствии с п.30 ч.1 ст.14, ст. 52 Федерального Закона от 06.10.2003 г. №131-ФЗ «Об общих принципах организации местного самоуправления в РФ», ст.31 Бюджетного Кодекса РФ, п.30 ч.1 ст.6, ст. 30 Устава Кряжимского муниципального образования</w:t>
      </w:r>
    </w:p>
    <w:p>
      <w:pPr>
        <w:pStyle w:val="22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r>
        <w:rPr/>
        <w:t>1. Внести в Положение об организации и осуществлении мероприятий по работе с детьми и молодежью в Кряжимском муниципальном образовании, утвержденное постановлением администрации Кряжимского муниципального образования № 1 от 15.01.2007 г.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. слова «в сметных назначениях Кряжимского муниципального образования бюджета Вольского муниципального района» заменить на слова «в бюджете Кряжимского муниципального образования».</w:t>
      </w:r>
    </w:p>
    <w:p>
      <w:pPr>
        <w:pStyle w:val="Heading3"/>
        <w:ind w:firstLine="567"/>
        <w:jc w:val="both"/>
        <w:rPr/>
      </w:pPr>
      <w:r>
        <w:rPr/>
        <w:t>2. Настоящее постановление вступает в силу со дня обнародования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3.Обнародовать настоящее постановление  путем вывешивания его в установленных местах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здание администрации  с.Николаевка  ул.Молодежная  д.20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здание администрации с.Кряжим ул.Зеленая 7/2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4.Настоящее постановление вывешивается на 7 календарных дней : с 24ноября   2010 г. по 30 ноября 2010 г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Датой обнародования считать 24  ноября   2010 г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7.Сбор предложений и замечаний в случаях, установленных законодательством , осуществляется по адресу :с.Кряжим, ул.Зеленая 7/2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Глава </w:t>
      </w:r>
      <w:r>
        <w:rPr>
          <w:bCs/>
          <w:sz w:val="28"/>
        </w:rPr>
        <w:t>Кряжимског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униципального образования                                                  С.В.Синици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ЯЖИМ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color w:val="000000"/>
          <w:spacing w:val="3"/>
          <w:szCs w:val="28"/>
        </w:rPr>
        <w:t xml:space="preserve">от   2010 г.                       №                                      с.Кряжим   </w:t>
      </w:r>
    </w:p>
    <w:p>
      <w:pPr>
        <w:pStyle w:val="Style13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7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О внесении изменений в Положение об организации и осуществлении мероприятий по работе с детьми и молодежью в Кряжимском  муниципальном образовании</w:t>
            </w:r>
          </w:p>
        </w:tc>
      </w:tr>
    </w:tbl>
    <w:p>
      <w:pPr>
        <w:pStyle w:val="Style13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2"/>
        <w:ind w:firstLine="567"/>
        <w:rPr>
          <w:sz w:val="28"/>
        </w:rPr>
      </w:pPr>
      <w:r>
        <w:rPr>
          <w:sz w:val="28"/>
        </w:rPr>
        <w:t>В соответствии с п.30 ч.1 ст.14, ст. 52 Федерального Закона от 06.10.2003 г. №131-ФЗ «Об общих принципах организации местного самоуправления в РФ», ст.31 Бюджетного Кодекса РФ, п.30 ч.1 ст.6, ст. 30 Устава Кряжимского муниципального образования</w:t>
      </w:r>
    </w:p>
    <w:p>
      <w:pPr>
        <w:pStyle w:val="22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r>
        <w:rPr/>
        <w:t>1. Внести в Положение об организации и осуществлении мероприятий по работе с детьми и молодежью в Кряжимском муниципальном образовании, утвержденное постановлением администрации Кряжимского муниципального образования № 1 от 15.01.2007 г.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. слова «в сметных назначениях Кряжимского муниципального образования бюджета Вольского муниципального района» заменить на слова «в бюджете Кряжимского муниципального образования».</w:t>
      </w:r>
    </w:p>
    <w:p>
      <w:pPr>
        <w:pStyle w:val="Heading3"/>
        <w:ind w:firstLine="567"/>
        <w:jc w:val="both"/>
        <w:rPr/>
      </w:pPr>
      <w:r>
        <w:rPr/>
        <w:t>2. Настоящее постановление вступает в силу со дня обнародования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3.Обнародовать настоящее постановление  путем вывешивания его в установленных местах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здание администрации  с.Николаевка  ул.Молодежная  д.20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здание администрации с.Кряжим ул.Зеленая 7/2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4.Настоящее постановление вывешивается на 7 календарных дней : с 24ноября   2010 г. по 30 ноября 2010 г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Датой обнародования считать 24  ноября   2010 г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7.Сбор предложений и замечаний в случаях, установленных законодательством , осуществляется по адресу :с.Кряжим, ул.Зеленая 7/2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Глава </w:t>
      </w:r>
      <w:r>
        <w:rPr>
          <w:bCs/>
          <w:sz w:val="28"/>
        </w:rPr>
        <w:t>Кряжимского</w:t>
      </w:r>
    </w:p>
    <w:p>
      <w:pPr>
        <w:pStyle w:val="Normal"/>
        <w:jc w:val="both"/>
        <w:rPr/>
      </w:pPr>
      <w:r>
        <w:rPr>
          <w:bCs/>
          <w:sz w:val="28"/>
        </w:rPr>
        <w:t>муниципального образования                                                  С.В.Синиц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Cs/>
      <w:iCs/>
      <w:sz w:val="28"/>
      <w:szCs w:val="24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8:00Z</dcterms:created>
  <dc:creator>Наталья Валентиновна</dc:creator>
  <dc:description/>
  <cp:keywords/>
  <dc:language>en-US</dc:language>
  <cp:lastModifiedBy>Кряжимское Мо</cp:lastModifiedBy>
  <cp:lastPrinted>2010-11-17T14:35:00Z</cp:lastPrinted>
  <dcterms:modified xsi:type="dcterms:W3CDTF">2010-11-29T08:18:00Z</dcterms:modified>
  <cp:revision>2</cp:revision>
  <dc:subject/>
  <dc:title/>
</cp:coreProperties>
</file>