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КРЯЖИМ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autoSpaceDE w:val="false"/>
        <w:jc w:val="left"/>
        <w:rPr>
          <w:szCs w:val="28"/>
        </w:rPr>
      </w:pPr>
      <w:r>
        <w:rPr>
          <w:color w:val="000000"/>
          <w:spacing w:val="3"/>
          <w:szCs w:val="28"/>
        </w:rPr>
        <w:t xml:space="preserve">от   18.11.2010 г.                       № 21                                       с.Кряжим          </w:t>
      </w:r>
    </w:p>
    <w:p>
      <w:pPr>
        <w:pStyle w:val="Style15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5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tabs>
          <w:tab w:val="clear" w:pos="708"/>
          <w:tab w:val="left" w:pos="80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   проведении  инвентаризации</w:t>
      </w:r>
    </w:p>
    <w:p>
      <w:pPr>
        <w:pStyle w:val="Style15"/>
        <w:tabs>
          <w:tab w:val="clear" w:pos="708"/>
          <w:tab w:val="left" w:pos="804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 по  администрации</w:t>
      </w:r>
    </w:p>
    <w:p>
      <w:pPr>
        <w:pStyle w:val="Style15"/>
        <w:tabs>
          <w:tab w:val="clear" w:pos="708"/>
          <w:tab w:val="left" w:pos="8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жимского  муниципального</w:t>
      </w:r>
    </w:p>
    <w:p>
      <w:pPr>
        <w:pStyle w:val="Style15"/>
        <w:tabs>
          <w:tab w:val="clear" w:pos="708"/>
          <w:tab w:val="left" w:pos="8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 с окончанием  календарного  года  и в  целях  выявления  наличия  имущества  и  материальных  ценностей , пригодных  к  эксплуатации , и  в   соответствии со  статьей  30 Устава Кряжимского муниципа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 инвентаризацию  имущества  по  администрации  Кряжимского муниципального  образования  по  состоянию  на  01  ноября  2010г.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ложить обязанности по проведению  инвентаризации   имущества по  администрации  Кряжимского муниципального  образования  на комиссию по поступлению и выбытию основных средств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ветственным лицом за материальные ценности является Синицина  Светлана  Владимировна - глава Кряжимского муниципального образования.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кт по инвентаризации предоставить мне на утверждение до 30 ноября 2010 года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о  дня  принятия  и  распространяется  на  правоотношения  возникшие  с  01.11.2010г. </w:t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  за  исполнением   настоящего   Постановления оставляю за собой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яжим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С.В.Синицина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КОПИЯ: Первый экземпляр распоряжения находится   на постоянном хранении в делах администрации  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Кряжимского муниципального образования   </w:t>
      </w:r>
      <w:r>
        <w:rPr>
          <w:rFonts w:eastAsia="Times New Roman" w:cs="Times New Roman" w:ascii="Times New Roman" w:hAnsi="Times New Roman"/>
          <w:sz w:val="20"/>
          <w:szCs w:val="20"/>
        </w:rPr>
        <w:t>Глава Кряжимского муниципального    образования</w:t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>С.В.Синицина</w:t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eastAsia="Times New Roman" w:cs="Times New Roman"/>
          <w:spacing w:val="-6"/>
          <w:sz w:val="20"/>
          <w:szCs w:val="20"/>
        </w:rPr>
      </w:pPr>
      <w:r>
        <w:rPr>
          <w:rFonts w:eastAsia="Times New Roman" w:cs="Times New Roman" w:ascii="Times New Roman" w:hAnsi="Times New Roman"/>
          <w:spacing w:val="-6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КРЯЖИМ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autoSpaceDE w:val="false"/>
        <w:jc w:val="left"/>
        <w:rPr>
          <w:szCs w:val="28"/>
        </w:rPr>
      </w:pPr>
      <w:r>
        <w:rPr>
          <w:color w:val="000000"/>
          <w:spacing w:val="3"/>
          <w:szCs w:val="28"/>
        </w:rPr>
        <w:t xml:space="preserve">от   18.11.2010 г.                       № 21                                       с.Кряжим          </w:t>
      </w:r>
    </w:p>
    <w:p>
      <w:pPr>
        <w:pStyle w:val="Style15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5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tabs>
          <w:tab w:val="clear" w:pos="708"/>
          <w:tab w:val="left" w:pos="8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 проведении  инвентаризации</w:t>
      </w:r>
    </w:p>
    <w:p>
      <w:pPr>
        <w:pStyle w:val="Style15"/>
        <w:tabs>
          <w:tab w:val="clear" w:pos="708"/>
          <w:tab w:val="left" w:pos="8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 по  администрации</w:t>
      </w:r>
    </w:p>
    <w:p>
      <w:pPr>
        <w:pStyle w:val="Style15"/>
        <w:tabs>
          <w:tab w:val="clear" w:pos="708"/>
          <w:tab w:val="left" w:pos="8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жимского  муниципального</w:t>
      </w:r>
    </w:p>
    <w:p>
      <w:pPr>
        <w:pStyle w:val="Style15"/>
        <w:tabs>
          <w:tab w:val="clear" w:pos="708"/>
          <w:tab w:val="left" w:pos="8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 с окончанием  календарного  года  и в  целях  выявления  наличия  имущества  и  материальных  ценностей , пригодных  к  эксплуатации , и  в   соответствии со  статьей  30 Устава Кряжимского муниципа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 инвентаризацию  имущества  по  администрации  Кряжимского муниципального  образования  по  состоянию  на  01  ноября  2010г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ложить обязанности по проведению  инвентаризации   имущества по  администрации  Кряжимского муниципального  образования  на комиссию по поступлению и выбытию основных средств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ветственным лицом за материальные ценности является Синицина  Светлана  Владимировна - глава Кряжимского муниципального образования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т по инвентаризации предоставить мне на утверждение до 30 ноября 2010 года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со  дня  принятия  и  распространяется  на  правоотношения  возникшие  с  01.11.2010г.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  за  исполнением   настоящего   Постановления оставляю за собой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яжим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С.В.Синицина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КРЯЖИМ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autoSpaceDE w:val="false"/>
        <w:jc w:val="left"/>
        <w:rPr>
          <w:szCs w:val="28"/>
        </w:rPr>
      </w:pPr>
      <w:r>
        <w:rPr>
          <w:color w:val="000000"/>
          <w:spacing w:val="3"/>
          <w:szCs w:val="28"/>
        </w:rPr>
        <w:t xml:space="preserve">от   .2010 г.                       №                                       с.Кряжим          </w:t>
      </w:r>
    </w:p>
    <w:p>
      <w:pPr>
        <w:pStyle w:val="Style15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15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tabs>
          <w:tab w:val="clear" w:pos="708"/>
          <w:tab w:val="left" w:pos="8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  проведении  инвентаризации</w:t>
      </w:r>
    </w:p>
    <w:p>
      <w:pPr>
        <w:pStyle w:val="Style15"/>
        <w:tabs>
          <w:tab w:val="clear" w:pos="708"/>
          <w:tab w:val="left" w:pos="8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 по  администрации</w:t>
      </w:r>
    </w:p>
    <w:p>
      <w:pPr>
        <w:pStyle w:val="Style15"/>
        <w:tabs>
          <w:tab w:val="clear" w:pos="708"/>
          <w:tab w:val="left" w:pos="8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яжимского  муниципального</w:t>
      </w:r>
    </w:p>
    <w:p>
      <w:pPr>
        <w:pStyle w:val="Style15"/>
        <w:tabs>
          <w:tab w:val="clear" w:pos="708"/>
          <w:tab w:val="left" w:pos="8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 с окончанием  календарного  года  и в  целях  выявления  наличия  имущества  и  материальных  ценностей. пригодных  к  эксплуатации  и  в   соответствии со  статьей  30 Устава Кряжимского муниципального образова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сти  инвентаризацию  имущества  по  администрации  Кряжимского муниципального  образования  по  состоянию  на  01  ноября  2010г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зложить обязанности по проведению  инвентаризации   имущества по  администрации  Кряжимского муниципального  образования  на комиссию по поступлению и выбытию основных средств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тветственным лицом за материальные ценности является Синицина  Светлана  Владимировна - глава Кряжимского муниципального образования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кт по инвентаризации предоставить мне на утверждение до 30 ноября 2010 года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 и  распространяется  на  правоотношения  возникшие  с  01.11.2010г. 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  за  исполнением   данного   Постановления оставляю за собой.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яжимск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С.В.Синицина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16:00Z</dcterms:created>
  <dc:creator>Кряжимское Мо</dc:creator>
  <dc:description/>
  <cp:keywords/>
  <dc:language>en-US</dc:language>
  <cp:lastModifiedBy>Кряжимское Мо</cp:lastModifiedBy>
  <cp:lastPrinted>2010-11-15T16:36:00Z</cp:lastPrinted>
  <dcterms:modified xsi:type="dcterms:W3CDTF">2010-11-29T08:16:00Z</dcterms:modified>
  <cp:revision>2</cp:revision>
  <dc:subject/>
  <dc:title/>
</cp:coreProperties>
</file>