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РЯЖИМ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7.2011г.</w:t>
        <w:tab/>
        <w:tab/>
        <w:t xml:space="preserve">                  № 23                                        с.Кря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 изменений  в  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Кряжим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№ 5   от  30.03.2010г.  «О Еди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 Кряжи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ратовской области по размещению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а на поставки товаров, выполнение работ, о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 для нужд Кряжимского муниципального образов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.30  Устава  Кряжимского  муниципального  образования и  в  связи  с  изменением  кадрового  состава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Внести  в  приложение № 2  к  постановлению  администрации Кряжимского  муниципального  образования  от  30.03.2010 г.  № 5 «О Единой комиссии    при администрации  Кряжимского муниципального  образования Вольского муниципального района   Саратовской области по размещению муниципального   заказа на поставки товаров, выполнение работ, оказание   услуг для нужд Кряжимского муниципального образования»( в редакции  от  19.05.2011г.№13) ,следующие  изменения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лова «Митюхляева  Любовь  Владимировна» заменить  на  слова «Оладышева  Светлана  Михайлов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принят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яжим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ряжим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С.В.Синицина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07:00Z</dcterms:created>
  <dc:creator>Jerry</dc:creator>
  <dc:description/>
  <cp:keywords/>
  <dc:language>en-US</dc:language>
  <cp:lastModifiedBy>Кряжимское Мо</cp:lastModifiedBy>
  <cp:lastPrinted>2011-07-28T14:45:00Z</cp:lastPrinted>
  <dcterms:modified xsi:type="dcterms:W3CDTF">2011-08-11T06:07:00Z</dcterms:modified>
  <cp:revision>2</cp:revision>
  <dc:subject/>
  <dc:title>АДМИНИСТРАЦИЯ</dc:title>
</cp:coreProperties>
</file>