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ЯЖИМСКОГО МУНИЦИПАЛЬНОГО ОБРАЗОВАНИЯ ВОЛЬ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30.06.2011 г.                                 № </w:t>
      </w:r>
      <w:r>
        <w:rPr/>
        <w:t>21              с.Кряжим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проверке достоверности и полноты сведений, представляемых гражданами, претендующими на замещение должностей муниципальной службы Кряжимского муниципального образования, и муниципальными служащими Кряжимского муниципального образования, и соблюдения муниципальными служащими требований к служебному поведению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№25-ФЗ от 02.03.2007 г. «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службе в Российской Федерации», № 273-ФЗ от 25.12.2008 г. «О противодействии коррупции», пунктом 6 У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идента Российской Федерации от 21.04.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муниципальными служащими, и соблюдения федеральными муниципальными служащими требований к служебному поведению», на основании ст.30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ряжимского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 Кряжимского муниципального образования, и муниципальными служащими Кряжимского муниципального образования, и соблюдения муниципальными служащими требований к служебному поведению (Приложение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принятия и подлежит обнародованию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путем вывешивания его в установленных местах:</w:t>
      </w:r>
    </w:p>
    <w:p>
      <w:pPr>
        <w:pStyle w:val="TextBody"/>
        <w:tabs>
          <w:tab w:val="clear" w:pos="708"/>
          <w:tab w:val="left" w:pos="540" w:leader="none"/>
        </w:tabs>
        <w:ind w:firstLine="540"/>
        <w:rPr/>
      </w:pPr>
      <w:r>
        <w:rPr/>
        <w:t>-здание администрации  с.Кряжим, ул.Зелёная 7/2;</w:t>
      </w:r>
    </w:p>
    <w:p>
      <w:pPr>
        <w:pStyle w:val="TextBody"/>
        <w:tabs>
          <w:tab w:val="clear" w:pos="708"/>
          <w:tab w:val="left" w:pos="540" w:leader="none"/>
        </w:tabs>
        <w:ind w:firstLine="540"/>
        <w:rPr/>
      </w:pPr>
      <w:r>
        <w:rPr/>
        <w:t>-здание администрации с.Николаевка, ул. Молодёжная,2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ывешивается на период 7 календарных дней: с 01.07.2011 г. по 07.07.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01.07.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3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постановление хранится в администрации Кряжимского муниципального образования.</w:t>
      </w:r>
    </w:p>
    <w:p>
      <w:pPr>
        <w:pStyle w:val="TextBody"/>
        <w:tabs>
          <w:tab w:val="clear" w:pos="708"/>
          <w:tab w:val="left" w:pos="540" w:leader="none"/>
        </w:tabs>
        <w:ind w:firstLine="540"/>
        <w:rPr/>
      </w:pPr>
      <w:r>
        <w:rPr>
          <w:szCs w:val="28"/>
        </w:rPr>
        <w:t xml:space="preserve">7. Сбор предложений и замечаний в случаях, установленных законодательством, осуществляется по адресу: </w:t>
      </w:r>
      <w:r>
        <w:rPr/>
        <w:t>с.Кряжим, ул.Зелёная 7/2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яжим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ряжим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С.В.Синиц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к постанов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Кряжим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30.06.2011 г. №2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Кряжимского муниципального образования, и муниципальными служащими Кряжимского муниципального образования, и соблюдения муниципальными служащими требований к служебному повед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достоверности и полноты сведений о доходах, об имуществе и обязательствах имущественного характера, предоставляемых в соответствии с постановлением администрации Кряжим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№ 29 от 24.11.2009 г. «Об утверждении Положения о предоставлении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ами, претендующими на замещение должностей муниципальной службы Кряжимского муниципального образования, включе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ей, утвержденный постановлением администрации Кряжимского муниципального образования  от 21 октября 2009 г. №24, (далее - граждане) на отчетную да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и служащими, замещающими должности муниципальной службы Кряжимского муниципального образования, включенные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ей, утвержденный постановлением администрации Кряжимского муниципального образования  от 21 октября 2009 г. №24, (далее - муниципальные служащие) по состоянию на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Кряжимского муниципального образования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и </w:t>
      </w:r>
      <w:r>
        <w:rPr>
          <w:rFonts w:cs="Times New Roman" w:ascii="Times New Roman" w:hAnsi="Times New Roman"/>
          <w:sz w:val="28"/>
          <w:szCs w:val="28"/>
        </w:rPr>
        <w:t>закон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противодействии коррупции», «О муниципальной службе в Российской Федерации» и другими федеральными законами (далее - требования к служебному поведе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оверка, предусмотренная настоящим Положением, осуществляется соответственно в отношении граждан, претендующих на замещение любой должности муниципальной службы Кряжимского муниципального образования, и муниципальных служащих, замещающих любую должность муниципальной службы Кряжимского муниципального образовани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</w:t>
        </w:r>
      </w:hyperlink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ей, утвержденным постановлением администрации Кряжимского муниципального образования от 21 октября 2009 г. №2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оверка представленных сведений, предусмотренна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осуществляется лицом, отвечающим за кадровую работу в администрации Кряжимского муниципального образования (далее – специалист по кадровой работе) по решению Главы администрации Кряжимского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пециалист по кадровой работе осуществляет проверк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замещающими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соблюдения муниципальными служащими, замещающими должности муниципальной службы Кряжимского муниципального образования требований к служебному повед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Основанием для осуществления проверки, предусмотренно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авоохранительными и налоговыми орга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ными муниципальными органами, органами местного самоуправления и их должностными лиц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Проверка осуществляется в срок, не превышающий 60 календарных дней со дня принятия решения о ее проведении. В случае необходимости получения других сведений, направления дополнительных запросов или неполучения своевременного ответа срок проверки может быть продлен до 90 календарных дней Главой администрации Кряжимского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Специалист по кадровой работе может осуществлять проверку самостоятельно либо путем направления запроса в органы исполнительной власти, уполномоченные на проведение оперативно-розыскных мероприятий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7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«Об оперативно-розыскной деятельно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При осуществлении проверки, специалист по кадровой работе осуществляет следующие действ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одит беседу с гражданином или муниципальным служащ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изучает представленные гражданином или муниципальным служащим дополнительные материал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олучает от гражданина или муниципального служащего пояснения по представленным им материа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готовит в установленном порядке запрос (кроме запросов, касающихся осуществления оперативно-розыскной деятельности или ее результатов) в правоохранительные органы , налоговые органы, иные государственные органы, организации, предприятия, учреждения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наводит справки у физических лиц и получает от них информацию с их согла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В запросе, предусмотренно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одпунктом «г» пункта </w:t>
        </w:r>
      </w:hyperlink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фамилия, имя, отчество руководителя муниципального органа или организации, в которые направляется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срок представления запрашиваем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фамилия, инициалы и номер телефона специалиста, подготовившего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другие необходимые сведения, относящиеся к провер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В запросе о проведении оперативно-розыскных мероприятий помимо сведений, перечисленных в пункте 10 настоящего Положения, указываются сведения послужившие основанием для проверки, государственные органы и организации, в которые направлялись (направлены) запросы и вопросы, которые в них ставились, и делается ссылка на часть 7 статьи 7 и часть 9 статьи 8 Федерального закона «Об оперативно-розыскной деятельно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Запросы при осуществлении проверки направляются Главой Кряжимского муниципального образования либо уполномоченным им должностным лиц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Специалист по кадровой работе обеспеч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уведомление в письменной форме гражданина или муниципального служащего о начале в отношении его проверки и разъяснение ему содержания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 «б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оведение в случае обращения гражданина или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гражданина или муниципального служащего, а при наличии уважительной причины - в срок, согласованный с гражданином или муниципальным служа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Гражданин или муниципальный служащий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давать пояснения в письменной форме: в ходе проверки; по вопросам, указанным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; по результатам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обращаться к специалисту по кадровой работе с подлежащим удовлетворению ходатайством о проведении с ним беседы по вопросам, указанным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Данные гражданином или муниципальным служащим пояснения, указанные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приобщаются к материалам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На период проведения проверки муниципальный служащий может быть отстранен от замещаемой должности муниципальной службы Кряжимского муниципального образования на срок, не превышающий 60 календарных дней со дня принятия решения о ее проведении. В случае увеличения срока проведения проверки указанный срок может быть продлен Главой администрации Кряжимского муниципального образования до 90 календарны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иод отстранения муниципального служащего от замещаемой должности денежное содержание по замещаемой им должности сохран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Специалист по кадровой работе в течение четырнадцати календарных дней со дня получения информации в полном объеме представляет Главе администрации Кряжимского муниципального образования доклад о ее результа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Сведения о результатах проверки в течение семи календарных дней с момента исполнения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 1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 с письменного согласия Главы администрации Кряжимского муниципального образования предоставляются специалистом по кадровой работе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По окончании проверки специалист по кадровой работе обязан в течение семи календарных дней со дня исполнения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 ознакомить гражданина или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При установлении в ходе проверки обстоятельств, свидетельствующих о представлении муниципальным служащим недостоверных или неполных сведений, предусмотренных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и о несоблюдении 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урегулированию конфликта интересов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Материалы проверки хранятся в администрации Кряжимского муниципального образования в течение трех лет со дня ее окончания, после чего передаются в арх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яжим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ряжим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С.В.Синиц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9"/>
      <w:footerReference w:type="first" r:id="rId20"/>
      <w:type w:val="nextPage"/>
      <w:pgSz w:w="11906" w:h="16838"/>
      <w:pgMar w:left="1701" w:right="851" w:gutter="0" w:header="0" w:top="1134" w:footer="709" w:bottom="1134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41538;fld=134;dst=100330" TargetMode="External"/><Relationship Id="rId3" Type="http://schemas.openxmlformats.org/officeDocument/2006/relationships/hyperlink" Target="consultantplus://offline/main?base=RLAW358;n=42202;fld=134;dst=100025" TargetMode="External"/><Relationship Id="rId4" Type="http://schemas.openxmlformats.org/officeDocument/2006/relationships/hyperlink" Target="consultantplus://offline/main?base=RLAW358;n=42202;fld=134;dst=100025" TargetMode="External"/><Relationship Id="rId5" Type="http://schemas.openxmlformats.org/officeDocument/2006/relationships/hyperlink" Target="consultantplus://offline/main?base=RLAW358;n=36478;fld=134;dst=100012" TargetMode="External"/><Relationship Id="rId6" Type="http://schemas.openxmlformats.org/officeDocument/2006/relationships/hyperlink" Target="consultantplus://offline/main?base=RLAW358;n=36478;fld=134;dst=100012" TargetMode="External"/><Relationship Id="rId7" Type="http://schemas.openxmlformats.org/officeDocument/2006/relationships/hyperlink" Target="consultantplus://offline/main?base=RLAW358;n=36478;fld=134;dst=100012" TargetMode="External"/><Relationship Id="rId8" Type="http://schemas.openxmlformats.org/officeDocument/2006/relationships/hyperlink" Target="consultantplus://offline/main?base=RLAW358;n=42202;fld=134;dst=100026" TargetMode="External"/><Relationship Id="rId9" Type="http://schemas.openxmlformats.org/officeDocument/2006/relationships/hyperlink" Target="consultantplus://offline/main?base=RLAW358;n=42202;fld=134;dst=100027" TargetMode="External"/><Relationship Id="rId10" Type="http://schemas.openxmlformats.org/officeDocument/2006/relationships/hyperlink" Target="consultantplus://offline/main?base=LAW;n=108591;fld=134;dst=100218" TargetMode="External"/><Relationship Id="rId11" Type="http://schemas.openxmlformats.org/officeDocument/2006/relationships/hyperlink" Target="consultantplus://offline/main?base=RLAW358;n=42202;fld=134;dst=100062" TargetMode="External"/><Relationship Id="rId12" Type="http://schemas.openxmlformats.org/officeDocument/2006/relationships/hyperlink" Target="consultantplus://offline/main?base=RLAW358;n=42202;fld=134;dst=100079" TargetMode="External"/><Relationship Id="rId13" Type="http://schemas.openxmlformats.org/officeDocument/2006/relationships/hyperlink" Target="consultantplus://offline/main?base=RLAW358;n=42202;fld=134;dst=100079" TargetMode="External"/><Relationship Id="rId14" Type="http://schemas.openxmlformats.org/officeDocument/2006/relationships/hyperlink" Target="consultantplus://offline/main?base=RLAW358;n=42202;fld=134;dst=100079" TargetMode="External"/><Relationship Id="rId15" Type="http://schemas.openxmlformats.org/officeDocument/2006/relationships/hyperlink" Target="consultantplus://offline/main?base=RLAW358;n=42202;fld=134;dst=100080" TargetMode="External"/><Relationship Id="rId16" Type="http://schemas.openxmlformats.org/officeDocument/2006/relationships/hyperlink" Target="consultantplus://offline/main?base=RLAW358;n=42202;fld=134;dst=100088" TargetMode="External"/><Relationship Id="rId17" Type="http://schemas.openxmlformats.org/officeDocument/2006/relationships/hyperlink" Target="consultantplus://offline/main?base=RLAW358;n=42202;fld=134;dst=100088" TargetMode="External"/><Relationship Id="rId18" Type="http://schemas.openxmlformats.org/officeDocument/2006/relationships/hyperlink" Target="consultantplus://offline/main?base=RLAW358;n=42202;fld=134;dst=100027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06:00Z</dcterms:created>
  <dc:creator>Jerry</dc:creator>
  <dc:description/>
  <cp:keywords/>
  <dc:language>en-US</dc:language>
  <cp:lastModifiedBy>Кряжимское Мо</cp:lastModifiedBy>
  <cp:lastPrinted>2011-07-19T14:03:00Z</cp:lastPrinted>
  <dcterms:modified xsi:type="dcterms:W3CDTF">2011-08-11T06:06:00Z</dcterms:modified>
  <cp:revision>2</cp:revision>
  <dc:subject/>
  <dc:title>АДМИНИСТРАЦИЯ</dc:title>
</cp:coreProperties>
</file>