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ЯЖИМ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0.06.2011 г.                 № 18   </w:t>
        <w:tab/>
        <w:tab/>
        <w:tab/>
        <w:tab/>
        <w:t xml:space="preserve">                      с.Кряжим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размера оплаты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Кряжимского муниципального образования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ми Совета </w:t>
      </w:r>
      <w:r>
        <w:rPr>
          <w:rFonts w:cs="Times New Roman" w:ascii="Times New Roman" w:hAnsi="Times New Roman"/>
          <w:bCs/>
          <w:sz w:val="28"/>
          <w:szCs w:val="28"/>
        </w:rPr>
        <w:t>Кряжим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2-16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Кряжим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от 27 мая 2011 г. № 3/3-13 «Об индексации заработной платы работников муниципальных учреждений Кряжимского муниципального образования», в целях создания единой системы, регулирующей вопросы оплаты труда 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администрации Кряжимского муниципального образования, на основании статьи 30 Устава Кряжимского муниципального образова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плате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Кряжимского муниципального образования согласно приложению № 1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размер должностного окла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Кряжимского муниципального образования согласно приложению 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06.2011 год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Кряжим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szCs w:val="28"/>
        </w:rPr>
        <w:t xml:space="preserve">администрации Кряжим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С.В.Синицин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Кряжимского муниципального обра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 от 10.06.2011 г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Кряжимского 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работная плат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Кряжимского муниципального образования состоит из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го оклад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ежемесячной надбавки за особые условия работы в размере 100 процентов от должностного оклад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й надбавки за выслугу лет к должностному окладу в следующих размерах: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69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стаже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мии по результатам работы (размер премии максимальными размерами не ограничивается)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  Условия выплаты ежемесячной надбавки за особые условия работы и премий устанавливаются работодателе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Производить работникам, занимающим должности, не являющиеся муниципальными должностями муниципальной службы и осуществляющим техническое обеспечение деятельности администрации Кряжимского муниципального образования, иные выплаты, предусмотренные законодательством Российской Федерации, а также оказывать  материальную помощь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Установить норматив для формирования фонда оплаты труда работников в размере двадцати семи с половиной должностных окладов, в том числе средства на ежемесячные и иные дополнительные выплаты сверх суммы средств, направляемых  для выплаты должностных окладов (в расчете на год)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жемесячной надбавки за особые условия работы – в размере восьми с половиной должностных оклад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месячной надбавки за выслугу лет – в размере двух должностных оклад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мий по результатам работы – в размере трех должностных оклад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атериальной помощи – в размере двух должностных окладов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Кряжим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szCs w:val="28"/>
        </w:rPr>
        <w:t xml:space="preserve">администрации Кряжим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С.В.Синицин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Кряжимского муниципального образова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 от  10.06.2011 г.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окла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яжим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596"/>
        <w:gridCol w:w="288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</w:t>
            </w:r>
          </w:p>
        </w:tc>
      </w:tr>
    </w:tbl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Кряжим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szCs w:val="28"/>
        </w:rPr>
        <w:t xml:space="preserve">администрации Кряжим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С.В.Синиц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05:00Z</dcterms:created>
  <dc:creator>USER</dc:creator>
  <dc:description/>
  <cp:keywords/>
  <dc:language>en-US</dc:language>
  <cp:lastModifiedBy>Кряжимское Мо</cp:lastModifiedBy>
  <cp:lastPrinted>2011-06-14T11:15:00Z</cp:lastPrinted>
  <dcterms:modified xsi:type="dcterms:W3CDTF">2011-08-11T06:05:00Z</dcterms:modified>
  <cp:revision>2</cp:revision>
  <dc:subject/>
  <dc:title/>
</cp:coreProperties>
</file>