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олояр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2/71-183 от 24.12.2010 года</w:t>
      </w:r>
    </w:p>
    <w:p>
      <w:pPr>
        <w:pStyle w:val="Normal"/>
        <w:ind w:right="11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11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бюджета Колоярского муниципального образования Вольского муниципального района Саратовской области на 2011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67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3"/>
        <w:gridCol w:w="2408"/>
        <w:gridCol w:w="40"/>
        <w:gridCol w:w="6048"/>
        <w:gridCol w:w="67"/>
      </w:tblGrid>
      <w:tr>
        <w:trPr>
          <w:trHeight w:val="945" w:hRule="atLeast"/>
        </w:trPr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 администратора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663" w:firstLine="55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right="3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</w:t>
            </w:r>
          </w:p>
        </w:tc>
        <w:tc>
          <w:tcPr>
            <w:tcW w:w="8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Администрация Вольского муниципального район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6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</w:t>
            </w:r>
          </w:p>
        </w:tc>
        <w:tc>
          <w:tcPr>
            <w:tcW w:w="8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по управлению муниципальным имуществом и природными ресурсами администрации Вольского муниципального район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 050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 расположена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0 0000 120</w:t>
            </w:r>
          </w:p>
        </w:tc>
        <w:tc>
          <w:tcPr>
            <w:tcW w:w="6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6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  <w:tc>
          <w:tcPr>
            <w:tcW w:w="6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10</w:t>
            </w:r>
          </w:p>
        </w:tc>
        <w:tc>
          <w:tcPr>
            <w:tcW w:w="6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40</w:t>
            </w:r>
          </w:p>
        </w:tc>
        <w:tc>
          <w:tcPr>
            <w:tcW w:w="6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1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4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1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4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1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 (в части реализации основных средств по указанному имуществу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4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4050 10 0000 42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6  10 0000 43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 в собственности  поселений (за исключением земельных участков муниципальных автономных учреждений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 поселений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3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инансовое управление </w:t>
            </w:r>
            <w:r>
              <w:rPr>
                <w:rFonts w:cs="Times New Roman" w:ascii="Times New Roman" w:hAnsi="Times New Roman"/>
                <w:b/>
              </w:rPr>
              <w:t>администрации Воль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  <w:tc>
          <w:tcPr>
            <w:tcW w:w="6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4</w:t>
            </w:r>
          </w:p>
        </w:tc>
        <w:tc>
          <w:tcPr>
            <w:tcW w:w="8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Колоярского муниципального образования Вольского муниципального района Саратовской област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поселен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я бюджетам поселений на выравнивание бюджетной обеспеченности поселений из областного бюджета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10 0000 151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1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0 10 0000 14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32050 10 0000 14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 05010 10 0000 18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 05020 10 0000 151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 , субвенций и иных межбюджетных трансфертов, имеющих целевое назначение, прошлых лет   из бюджетов государственных внебюджетных фондов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 05000 10 0000 151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8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культуры «Дом культуры села Колояр»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Администрирование поступлений по всем подстатьям соответствующей статьи осуществляет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тором, указанным в группировочном коде бюджетной классификац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    А.А.Никул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53:00Z</dcterms:created>
  <dc:creator>client</dc:creator>
  <dc:description/>
  <cp:keywords/>
  <dc:language>en-US</dc:language>
  <cp:lastModifiedBy>Владелец</cp:lastModifiedBy>
  <cp:lastPrinted>2010-11-09T08:33:00Z</cp:lastPrinted>
  <dcterms:modified xsi:type="dcterms:W3CDTF">2010-12-14T07:18:00Z</dcterms:modified>
  <cp:revision>25</cp:revision>
  <dc:subject/>
  <dc:title>Приложение № 2</dc:title>
</cp:coreProperties>
</file>