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ЛОЯР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4.12.2010 года                        № 2/71-182                                          с.Колоя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Колоярского муниципального образования  №2/58-141 от 25.12.2009 г. «О бюджете Колоярского муниципального образования на 2010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Колоярского муниципального образования,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Колояр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Колоярского муниципального образования  № 2/58-141 от 25.12.2009 г. «О бюджете Колоярского муниципального образования на 2010 год»  (с изменениями от 29.01.2010 г. № 2/59-144, от 26.02.2010 г. № 2/60-148, от 31.05.2010 года № 2/63-164, от  24.09.2010 года № 2/67-174, от 15.11.2010 года № 2/69-176)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ункт 1 читать в следующей редакции: «Утвердить бюджет Колоярского муниципального образования (далее - местный бюджет)  на 2010 год по доходам в сумме 3211 тыс. рублей и расходам в сумме 3305,6 тыс.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размер дефицита бюджета в сумме 94,6 тыс. рубле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«Безвозмездные поступления в местный бюджет на 2010 год» изложить в новой редакции (Приложение № 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4 «Распределение бюджетных ассигнований  местного бюджета на 2010 год по разделам, подразделам, целевым статьям расходов и видам расходов функциональной классификации расходов Российской Федерации» изложить в новой редакции (Приложение № 2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5 «Ведомственная структура расходов местного бюджета на  2010 год» изложить в новой редакции (Приложение № 3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Источники внутреннего финансирования дефицита бюджета  Колоярского муниципального образования на 2010 год» 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 Главу Колоярского муниципального образования в пределах его компетен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 имеет обратную силу и распространяется  на правоотношения, возникшие с 01 ноября 2010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подлежит  официальному 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Колоярского </w:t>
      </w:r>
    </w:p>
    <w:p>
      <w:pPr>
        <w:pStyle w:val="Heading1"/>
        <w:rPr>
          <w:rFonts w:ascii="Times New Roman CYR" w:hAnsi="Times New Roman CYR" w:cs="Times New Roman CYR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  <w:tab/>
        <w:t xml:space="preserve">                                                А.А.Никулин</w:t>
      </w:r>
    </w:p>
    <w:p>
      <w:pPr>
        <w:pStyle w:val="Heading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6:21:00Z</dcterms:created>
  <dc:creator>oit</dc:creator>
  <dc:description/>
  <cp:keywords/>
  <dc:language>en-US</dc:language>
  <cp:lastModifiedBy>Владелец</cp:lastModifiedBy>
  <cp:lastPrinted>2009-11-03T10:12:00Z</cp:lastPrinted>
  <dcterms:modified xsi:type="dcterms:W3CDTF">2010-12-14T07:07:00Z</dcterms:modified>
  <cp:revision>49</cp:revision>
  <dc:subject/>
  <dc:title/>
</cp:coreProperties>
</file>