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6.11.2010 года                              № 2/70-181                                     с.Колояр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й органов местного самоуправления Колоярского муниципального образования органам местного самоуправления Вольского муниципального райо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1, 4, 6, 8, 11, 14, 20, 21, 23, 24, 34 части 1 статьи 14, ч.4 ст.15 Федерального закона от 06.10.2003 года № 131-ФЗ «Об общих принципах организации местного самоуправления в РФ», ст.22 Устава Колоярского муниципального образования,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Колоярского муниципального образова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органу местного самоуправления Вольского муниципального района на 2011 год полномочия по исполнению следующих вопросов местного значения Колоярского посел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- по формированию, исполнению, учету исполнения бюджета поселения и контроль за исполнением данного бюдж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-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и строительства и содержанию муниципального жилищного фонда, созданию условий для жилищного строительства;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о участию в предупреждении и ликвидации последствий чрезвычайных ситуаций в границах поселения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организации и осуществлению мероприятий по гражданской обороне,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щите населения и территорий поселения от чрезвычайных ситуаций природного и техногенного характера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о </w:t>
      </w:r>
      <w:r>
        <w:rPr>
          <w:rFonts w:cs="Times New Roman" w:ascii="Times New Roman" w:hAnsi="Times New Roman"/>
          <w:sz w:val="28"/>
          <w:szCs w:val="28"/>
        </w:rPr>
        <w:t>организации библиотечного обслуживания населения, комплектованию и обеспечению сохранности  библиотечных фондов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я;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по 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;</w:t>
      </w:r>
    </w:p>
    <w:p>
      <w:pPr>
        <w:pStyle w:val="Style20"/>
        <w:spacing w:before="0" w:after="0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о присвоению наименований улицам, площадям и иным территориям проживания граждан в населенных пунктах, входящих в состав Колоярского муниципального образования, установлению нумерации домов; 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оказанию поддержки социально-ориентированным некоммерческим организациям в пределах полномочий, установленных статьями 31.1 и 31.3 Федерального закона от 12.01.1996 года № 7-ФЗ «О некоммерческих организациях»;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по</w:t>
      </w:r>
      <w:r>
        <w:rPr>
          <w:sz w:val="28"/>
          <w:szCs w:val="28"/>
        </w:rPr>
        <w:t xml:space="preserve"> организации  в границах Колоярского поселения газоснабжения населения в рамках реализации муниципальной целевой программы «Газоснабжение сельских населенных пунктов Вольского муниципального района до 2012 года».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Колоярского муниципального образования заключить от имени Администрации Колоярского муниципального образования соглашение с Администрацией Вольского муниципального района о передаче на 2011 год полномочий по исполнению вопросов местного значения, указанных в пункте 1 настоящего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Колоярского муниципального образования Никулина А.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олояр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     А.А.Никулин      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03:00Z</dcterms:created>
  <dc:creator>user</dc:creator>
  <dc:description/>
  <cp:keywords/>
  <dc:language>en-US</dc:language>
  <cp:lastModifiedBy>Владелец</cp:lastModifiedBy>
  <dcterms:modified xsi:type="dcterms:W3CDTF">2010-11-23T08:45:00Z</dcterms:modified>
  <cp:revision>28</cp:revision>
  <dc:subject/>
  <dc:title/>
</cp:coreProperties>
</file>