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</w:tabs>
        <w:ind w:left="2835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2835" w:right="0" w:hanging="0"/>
        <w:jc w:val="center"/>
        <w:rPr/>
      </w:pPr>
      <w:r>
        <w:rPr>
          <w:b w:val="false"/>
          <w:bCs/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6.11.2010 года                   №  2/70-179                                             с.Колоя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О земельном налоге на территории Колоярского муниципального образования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я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Колоярского муниципального образования, 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Установить и ввести с действие с 01 января 2011  года на территории Колоярского муниципального образования ставки земельного налога за земли, находящиеся в пределах границ Колоярского муниципального образования в следующих размерах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1) 0,1% - </w:t>
      </w:r>
      <w:r>
        <w:rPr>
          <w:sz w:val="28"/>
          <w:szCs w:val="28"/>
          <w:lang w:eastAsia="ru-RU"/>
        </w:rPr>
        <w:t xml:space="preserve">в отношении земельных участков, приобретенных (предоставленных) для садоводства, огородничества или животноводства, а также дачного хозяйства; 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2) 0,3 % в отношении земельных участко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ных (предоставленных) для личного подсобного хозяй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используемые для размещения гаражей и автостоян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3) 1,5 % в отношении прочих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лог, подлежащий уплате по истечении налогового периода, уплачивается налогоплательщиками - физическими лицами, не являющимися индивидуальными предпринимателями, не позднее 05 ноября года, следующего за истекшим налоговым период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, подлежащий уплате по истечении налогового периода, уплачивается налогоплательщиками – организациями или физическими лицами, являющимися индивидуальными предпринимателями, не позднее 15 февраля года, следующего за истекшим налоговым периодом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ечение налогового периода налогоплательщики – организации или физические лица, являющиеся индивидуальными предпринимателями, уплачивают авансовые платежи по налогу не позднее 30 апреля, 31 июля, 31 октября текущего налогового периода, определяемые как ¼ соответствующей налоговой ставки процентной доли кадастровой стоимости земельного участка, по состоянию на 01 января года, являющегося налоговым периодом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3 по Саратовской области в срок до 1 апреля текущего года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емые из бюджета Вольского муниципального района и бюджета Колояр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11 года, но не ранее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муниципального образования                                                          А.А.Никулин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5:00Z</dcterms:created>
  <dc:creator>Комитет по упр. имуществом</dc:creator>
  <dc:description/>
  <cp:keywords/>
  <dc:language>en-US</dc:language>
  <cp:lastModifiedBy>Татьяна</cp:lastModifiedBy>
  <cp:lastPrinted>2008-10-14T09:59:00Z</cp:lastPrinted>
  <dcterms:modified xsi:type="dcterms:W3CDTF">2010-11-22T04:21:00Z</dcterms:modified>
  <cp:revision>41</cp:revision>
  <dc:subject/>
  <dc:title>Проект</dc:title>
</cp:coreProperties>
</file>