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10 года                          № 2/69-178                                         с.Колоя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щении Совета Колояр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в избиратель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4 статьи 24 Федерального Закона № 67-ФЗ от 12.06.2002 года «Об основных гарантиях избирательных прав и права на участие в референдуме граждан Российской Федерации», части 2 статьи 11 Закона Саратовской области № 107-ЗСО от 31.10.2005 года «О выборах в органы местного самоуправления Саратовской области», ст.22 Устава Колоярского муниципального образования, с целью подготовки и проведения на территории Колоярского муниципального образования основных, дополнительных и повторных выборов депутатов Совета Колоярского муниципального образования и референдумов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Колояр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титься в избирательную комиссию Саратовской области о возложении полномочий муниципальной избирательной комиссии на территориальную избирательную комиссию Вольского муниципального района по подготовке и проведению на территории Колоярского муниципального образования основных, дополнительных и повторных выборов депутатов Совета Колоярского муниципального образования и референдумов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Сарат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А.А.Никулин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олоярского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2/69-178 от 15.11.2010 год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бирательную комиссию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24 Федерального Закона № 67-ФЗ от 12.06.2002 года «Об основных гарантиях избирательных прав и права на участие в референдуме граждан Российской Федерации», частью 2 статьи 11 Закона Саратовской области № 107-ЗСО от 31.10.2005 года «О выборах в органы местного самоуправления Саратовской области» Совет Колоярского муниципального образования второго созыва просит Вас возложить полномочия избирательной комиссии Колоярского муниципального образования по подготовке и проведению на территории Колоярского муниципального образования основных, дополнительных и повторных выборов депутатов Совета Колоярского муниципального образования и референдумов на территориальную избирательную комиссию Воль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20:00Z</dcterms:created>
  <dc:creator>USER</dc:creator>
  <dc:description/>
  <cp:keywords/>
  <dc:language>en-US</dc:language>
  <cp:lastModifiedBy>Владелец</cp:lastModifiedBy>
  <dcterms:modified xsi:type="dcterms:W3CDTF">2010-11-12T08:24:00Z</dcterms:modified>
  <cp:revision>10</cp:revision>
  <dc:subject/>
  <dc:title/>
</cp:coreProperties>
</file>