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11.2010 года                         № 2/69-177                                          с.Колояр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ключении из учетных данных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ни Кашле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 Закона Саратовской области от 03.04.2000 года № 21-ЗСО «Об административно-территориальном устройстве Саратовской области», рассмотрев заключение комиссии по обследованию деревни Кашлейка,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олоярского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ь Вольское муниципальное Собрание Вольского муниципального района Саратовской области выйти с ходатайством в Саратовскую областную Думу об исключении из учетных данных Вольского муниципального района деревни Кашлейка Колоярского муниципального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лоярского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42:00Z</dcterms:created>
  <dc:creator>USER</dc:creator>
  <dc:description/>
  <cp:keywords/>
  <dc:language>en-US</dc:language>
  <cp:lastModifiedBy>Владелец</cp:lastModifiedBy>
  <cp:lastPrinted>2009-07-24T14:32:00Z</cp:lastPrinted>
  <dcterms:modified xsi:type="dcterms:W3CDTF">2010-11-12T07:08:00Z</dcterms:modified>
  <cp:revision>14</cp:revision>
  <dc:subject/>
  <dc:title/>
</cp:coreProperties>
</file>