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21.03.2011 года                                № 6                                               с.Колоя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5"/>
      </w:tblGrid>
      <w:tr>
        <w:trPr/>
        <w:tc>
          <w:tcPr>
            <w:tcW w:w="69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 создании штаба по подготовке к безаварийному пропуску паводковых вод на территории Колоярского муниципального образования в 2011 году</w:t>
            </w:r>
          </w:p>
        </w:tc>
        <w:tc>
          <w:tcPr>
            <w:tcW w:w="223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. 8 ч. 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моуправления в Российской Федерации»,   п. 9 ч. 1 ст. 6, ст. 30 Устава  Колоярского муниципального образования</w:t>
      </w:r>
      <w:r>
        <w:rPr>
          <w:rFonts w:cs="Times New Roman" w:ascii="Times New Roman" w:hAnsi="Times New Roman"/>
          <w:sz w:val="28"/>
          <w:szCs w:val="24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ропуска паводковых вод, обеспечения бесперебойной деятельности объектов экономики и жизнеобеспечения, безопасности людей и животных, сохранности от разрушения дорог, мостов на территории Колояр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ть штаб по подготовке безаварийного пропуска </w:t>
      </w:r>
      <w:r>
        <w:rPr>
          <w:rFonts w:cs="Times New Roman" w:ascii="Times New Roman" w:hAnsi="Times New Roman"/>
          <w:sz w:val="28"/>
          <w:szCs w:val="28"/>
        </w:rPr>
        <w:t>паводковых вод</w:t>
      </w:r>
      <w:r>
        <w:rPr>
          <w:rFonts w:cs="Times New Roman" w:ascii="Times New Roman" w:hAnsi="Times New Roman"/>
          <w:sz w:val="28"/>
          <w:szCs w:val="24"/>
        </w:rPr>
        <w:t xml:space="preserve"> на территории Колоярского муниципального образования на 2011 год. (Приложение № 1).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Утвердить план противопаводковых мероприятий на территории Колоярского муниципального образования на 2011 год (Приложение № 2).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принятия.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Колояр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1.03.2011 года № 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штаб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к безаварийному пропуску паводковых вод на территории Колоярского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штаба – Никулин Александр Анатольевич – глава Колояр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штаба – Симонян Рачик Размикович – директор ООО «Прогресс» (по согласованию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штаба – Бирюкова Наталья Павловна – заместитель главы администрации Колояр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 Веденко Александр Дмитриевич – директор ГАУ «Колоярский ПНИ» (по согласованию);</w:t>
      </w:r>
    </w:p>
    <w:p>
      <w:pPr>
        <w:pStyle w:val="Style18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;</w:t>
      </w:r>
    </w:p>
    <w:p>
      <w:pPr>
        <w:pStyle w:val="Style18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цуруев Магомед-Эми Ризванович – директор ООО «Гуно» (по согласованию).</w:t>
      </w:r>
    </w:p>
    <w:p>
      <w:pPr>
        <w:pStyle w:val="Style18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Колоярского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    А.А.Никул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11 года № 6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аводковых мероприятий на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2011 год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мероприятиях по  безаварийному пропуску  паводковых вод на территории Колоярского муниципального образования в 201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, на весь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смотр гидротехнических сооружений, водозаборных объектов,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28.03.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рку и закрепление опор линий передач: телеграфных, электрических, установить систематическое наблюдение на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.03.2011 года на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 – заместитель главы админ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  создание аварийного  запаса строительных материалов (мешки с песком, крупный камень) и ГСМ, держать в готовности необходимую строительную технику, заранее наметить и подготовить резерв грунта, который может быть использован в случае необход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3.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 стихийных бедствий, вызванных наводнениями, организовать привлечение   населения к работам по ликвидации  (предотвращению) последствий навод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сь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противопаводковых мероприятий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Колояр  по улице Ленина (в районе домов № 74-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чистку водоотводн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чистку  дорожных переездов в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Колояр по ул.Советск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Ерыкла по ул. Вольска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Старая Лопастейка по ул.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управление по делам ГО и ЧС Вольского муниципального района о паводковых ситуациях  и о проводим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 – заместитель главы администрации</w:t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Колоярског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2:00Z</dcterms:created>
  <dc:creator>Владелец</dc:creator>
  <dc:description/>
  <cp:keywords/>
  <dc:language>en-US</dc:language>
  <cp:lastModifiedBy>Сахно</cp:lastModifiedBy>
  <cp:lastPrinted>2011-03-25T17:43:00Z</cp:lastPrinted>
  <dcterms:modified xsi:type="dcterms:W3CDTF">2011-03-28T11:32:00Z</dcterms:modified>
  <cp:revision>2</cp:revision>
  <dc:subject/>
  <dc:title/>
</cp:coreProperties>
</file>