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.03.2011 года                              № 5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четной грамоте и Положения о  Благодарственном письме главы Колоярского муниципального образования Вольского муниципального  района Саратовской области</w:t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ощрения граждан предприятий, учреждений и организаций за достижения в различных областях деятельности, способствующих экономическому, социальному и культурному развитию Колоярского муниципального образования, а так же в связи с юбилейными датами, на основании ст.30 Устава 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четной грамоте главы Колоярского муниципального образования (Приложение № 1).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Благодарственном письме главы Колоярского муниципального образования (Приложение № 2).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сельского клуба с.Старая Лопастейка – с. Старая Лопастейка, ул. Молодежная, д. 18;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Настоящее постановление вывешивается на период 7 календарных дней: с 02.03.201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ода по 08.03.2011 год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8. Датой обнародования считать 02.03.2011 год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9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 Колояр, пл. Комсомольская, д. 2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sz w:val="28"/>
          <w:szCs w:val="28"/>
          <w:lang w:eastAsia="ko-KR"/>
        </w:rPr>
        <w:t>Колоярского муниципальн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образования, исполняющий полномоч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лавы администрации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муниципального образования                                                       Н.П.Бирюко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лоярск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т 01.03.2011 года № 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четной грамоте главы 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главы Колоярского муниципального образования является поощрением за заслуги в развитии социальной, экономической, культурной сферы, за эффективную деятельность местного самоуправления, осуществления мер по обеспечению законности, прав и свобод граждан, охране здоровья и жизни, науке, искусстве, воспитании, просвещении, спорте, благотворительной деятельности и иные заслуги (достижения) перед Колоярским муниципальным образованием.</w:t>
      </w:r>
    </w:p>
    <w:p>
      <w:pPr>
        <w:pStyle w:val="Style18"/>
        <w:numPr>
          <w:ilvl w:val="1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й грамотой главы Колоярского муниципального образования награждаются граждане Российской Федерации, проработавшие в организации, возбудившей ходатайство не менее двух лет, а также юридические лица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билейными датами являются: для юридических лиц – 25, 50, 75, 100 лет и далее через каждые 25 лет со дня основания, для граждан – 50 и далее каждые последующие 5 лет со дня рождения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награждение Почетной грамотой главы Колоярского муниципального образования возможно не ранее, чем через 3 года после предыдущего награждения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и оформления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к награждению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Почетной грамотой возбуждается заместителем главы администрации, предприятиями, учреждениями и организациями независимо от форм собственности с указаниями причин и мотивов ходатайства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Почетной грамотой подписывается руководителем предприятия, учреждения или организации.</w:t>
      </w:r>
    </w:p>
    <w:p>
      <w:pPr>
        <w:pStyle w:val="Style18"/>
        <w:numPr>
          <w:ilvl w:val="1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ходатайства о награждении Почетной грамотой граждан Российской Федерации в адрес администрации Колоярского муниципального образования представляются следующие документы: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о о награждении Почетной грамото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на кандидата с указанием его личных достижений, заслуг, вклада в развитие отрасли, сведения о производственных достижениях за последний год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работы представляемого к награждению в организ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внесении ходатайства о награждении Почетной грамотой юридического лица в адрес администрации Колоярского муниципального образования представляются следующие докумен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о о награждении Почетной грамото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циально-экономических, научных и иных достижениях юридического лица, представляемого к награждению, и его вкладе в экономическое развитие Колоярского муниципального образов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из налоговой инспекции об отсутствии задолженности по уплате налогов в бюджеты всех уровней и справка об отсутствии задолженности по выплате заработной плат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окументы о награждении Почетной грамоты предоставляются в администрацию Колоярского муниципального образования не менее чем за 10 календарных дней до предполагаемой даты награжд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ешение о награждении Почетной грамотой принимается главой Колоярского муниципального образования и оформляется распоряжением администрации Колоярского муниципального образ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ручения Почетной грамоты.</w:t>
      </w:r>
    </w:p>
    <w:p>
      <w:pPr>
        <w:pStyle w:val="Style18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очетной грамоты производится главой Колоярского муниципального образования, либо по его поручению заместителем главы администрации Колоярского муниципального образования.</w:t>
      </w:r>
    </w:p>
    <w:p>
      <w:pPr>
        <w:pStyle w:val="Style18"/>
        <w:numPr>
          <w:ilvl w:val="1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награды осуществляется на торжественном мероприятии. Почетная грамота вручается награжденному лично, юридическому лицу – его руководителю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ы Почетной грамоты, взамен утраченных, не выдаются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ждении Почетной грамотой вносятся в личное дело и трудовую книжку поощренного лица.</w:t>
      </w:r>
    </w:p>
    <w:p>
      <w:pPr>
        <w:pStyle w:val="Style18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награжденным Почетной грамотой, выплачивается единовременная премия в размере, установленном стороной, ходатайствующей о награждении, за счет средств последней. Для работников администрации Колоярского муниципального образования, награжденных Почетной грамотой, установить размер единовременной премии – один минимальный размер оплаты труд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sz w:val="28"/>
          <w:szCs w:val="28"/>
          <w:lang w:eastAsia="ko-KR"/>
        </w:rPr>
        <w:t>Колоярского муниципальн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образования, исполняющий полномоч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лавы администрации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муниципального образования                                                          Н.П.Бирюко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лоярск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т 01.03.2011 года № 5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лагодарственном письм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Колояр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главы Колоярского муниципального образования является поощрением за вклад в развитие Колоярского муниципального образования, многолетний и безупречный труд, активное участие в общественной жизни Колоярского муниципального образования и особые заслуги в развитии социальной, экономической, культурной сферы и иные заслуги (достижения) перед Колоярским муниципальным образованием.</w:t>
      </w:r>
    </w:p>
    <w:p>
      <w:pPr>
        <w:pStyle w:val="Style18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может вручаться гражданам Российской Федерации, а также юридическим лицам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ственное письмо вручается лицам, проработавшим не менее одного года на предприятии, в организации, учреждении, возбудивших ходатайство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 о вручении Благодарственного письма возбуждается заместителем главы администрации, руководителями предприятий, учреждений, организаций независимо от форм собственности с указанием причин и мотивов ходатайства.</w:t>
      </w:r>
    </w:p>
    <w:p>
      <w:pPr>
        <w:pStyle w:val="Style18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ходатайства о вручении Благодарственного письма гражданам Российской Федерации в адрес администрации Колоярского муниципального образования представляются следующие документы: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о вручении Благодарственного письм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на кандидата с указанием его личных достижений, заслуг, вклада в развитие отрасли, сведения о производственных достижениях за последний год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работы представляемого к награждению в организ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внесении ходатайства о вручении Благодарственного письма юридическому лицу в адрес администрации Колоярского муниципального образования представляются следующие документ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о вручении Благодарственного письм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циально-экономических, научных и иных достижений юридического лица, представляемого к награждению, и его вкладе в экономическое развитие Колоярского муниципального образова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налоговой инспекции об отсутствии задолженности по уплате налогов в бюджеты всех уровней и справка об отсутствии задолженности по выплате заработной платы.</w:t>
      </w:r>
    </w:p>
    <w:p>
      <w:pPr>
        <w:pStyle w:val="Style18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о вручении Благодарственного письма предоставляются в администрацию Колоярского муниципального образования не позднее, чем за 10 календарных дней до предполагаемой даты награждения.</w:t>
      </w:r>
    </w:p>
    <w:p>
      <w:pPr>
        <w:pStyle w:val="Style18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учении Благодарственного письма издается распоряжение администрации Колоярского муниципального образования.</w:t>
      </w:r>
    </w:p>
    <w:p>
      <w:pPr>
        <w:pStyle w:val="Style18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вручение Благодарственного письма возможно не ранее, чем через один год после предыдущего вручения Благодарственного письма.</w:t>
      </w:r>
    </w:p>
    <w:p>
      <w:pPr>
        <w:pStyle w:val="Style18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ручении Благодарственного письма вносятся в личное дело и трудовую книжку поощренного лица.</w:t>
      </w:r>
    </w:p>
    <w:p>
      <w:pPr>
        <w:pStyle w:val="Style18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которым вручено Благодарственное письмо, выплачивается единовременная премия в размере, установленном стороной, ходатайствующей о награждении, за счет средств последней. Для работников администрации Колоярского муниципального образования, которым вручено Благодарственное письмо, установить размер единовременной премии – ½ минимального размера оплаты тру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sz w:val="28"/>
          <w:szCs w:val="28"/>
          <w:lang w:eastAsia="ko-KR"/>
        </w:rPr>
        <w:t>Колоярского муниципальн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образования, исполняющий полномоч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лавы администрации Колоярск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муниципального образования                                                         Н.П.Бирю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34:00Z</dcterms:created>
  <dc:creator>Владелец</dc:creator>
  <dc:description/>
  <cp:keywords/>
  <dc:language>en-US</dc:language>
  <cp:lastModifiedBy>Your User Name</cp:lastModifiedBy>
  <cp:lastPrinted>2008-11-18T16:51:00Z</cp:lastPrinted>
  <dcterms:modified xsi:type="dcterms:W3CDTF">2011-03-20T11:34:00Z</dcterms:modified>
  <cp:revision>2</cp:revision>
  <dc:subject/>
  <dc:title/>
</cp:coreProperties>
</file>