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7.02.2011 года                  </w:t>
        <w:tab/>
        <w:t xml:space="preserve">  № 4                                                с.Коло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Колоярского муниципального образования надзорно-профилактической операции «Жилище - 201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Колояр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Колоярского муниципального образования надзорно-профилактическую операцию «Жилище - 2011» с 07 февраля 2011 года по 01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1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Бирюкова Н.П., заместитель главы администрации Колояр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Акопян А.И., ведущий специалист администрации Колояр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Аринина Т.Н. – инспектор администрации Колоярск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Акопян А.И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Колояр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февраля 2011 года результаты проведения надзорно-профилактической операции «Жилище - 2011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7.02.2011 года по 01.06.2011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олояр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лояр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Н.П.Бирю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Колояр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07.02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олояр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лояр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Н.П.Бирю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Владелец</cp:lastModifiedBy>
  <cp:lastPrinted>2011-02-10T10:40:00Z</cp:lastPrinted>
  <dcterms:modified xsi:type="dcterms:W3CDTF">2011-02-15T08:36:00Z</dcterms:modified>
  <cp:revision>104</cp:revision>
  <dc:subject/>
  <dc:title>СОВЕТ</dc:title>
</cp:coreProperties>
</file>