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1.02.2011 года                        № 2                                               с.Колояр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ыделении специальных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 для размещения печатных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итационных материалов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8 статьи 46 Закона Саратовской области № 107-ЗСО от 31.10.2005 года «О выборах в органы местного самоуправления Саратовской области», в связи с проведением выборов депутатов в Совет Колоярского муниципального образования третьего созыва 13 марта 2011 года 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Выделить специальные места для размещения печатных агитационных материалов на территории избирательных участков в Колоярском муниципальном образовании (приложение)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 газете «Вольский деловой вестник» до 03.02.2011 года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направить в территориальную избирательную комиссию Вольского муниципального района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о. главы Колоярск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лоярск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Н.П.Бирюко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Колоярск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от 01.02.2011 года</w:t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ых мест для размещения печатных агитационных материалов на территории избирательных участков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Многомандатный избирательный округ № 25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ый участок № 5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-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ание МОУ «Средняя общеобразовательная школа с. Колояр Вольского района Саратовской области», с. Колояр, ул. Ленина, д.21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 объявлений около здания администрации, с. Колояр, пл. Комсомольская, д.20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ая дверь в здание правления ООО «Прогресс», с. Колояр, пл. Комсомольская, д.22 (по согласованию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рота жилого дома Савенкова Александра Фёдоровича в с. Колояр ул. Советская, д.149 (по согласованию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та жилого дома Мартынчук Владимира Михайловича в с. Колояр ул. Советская, д.129 (по согласованию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Многомандатный избирательный округ № 26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ый участок № 6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-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сельского клуба с. Ерыкла Вольского района Саратовской области», с. Ерыкла, ул. Народная, д. 33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Доска объявлений на здании магазина ООО «Гуно» с.Ерыкла, ул. Вольская, д.23 (по согласованию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орота жилого дома Денисова Андрея Викторовича в с.Ерыкла, ул. Народная, д.9 (по согласованию)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орота жилого дома Баканова Анатолия Ивановича в с.Ст.Лопастейка, ул. Советская , д.63 (по согласованию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о. главы Колоярск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лоярск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Н.П.Бирюко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0:38:00Z</dcterms:created>
  <dc:creator>Владелец</dc:creator>
  <dc:description/>
  <cp:keywords/>
  <dc:language>en-US</dc:language>
  <cp:lastModifiedBy>Admin</cp:lastModifiedBy>
  <cp:lastPrinted>2011-01-31T14:21:00Z</cp:lastPrinted>
  <dcterms:modified xsi:type="dcterms:W3CDTF">2011-01-31T11:22:00Z</dcterms:modified>
  <cp:revision>15</cp:revision>
  <dc:subject/>
  <dc:title/>
</cp:coreProperties>
</file>