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ЯР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1.02.2011 года                                           № 1                                                  с.Колоя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разовании избирательны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 по выборам депутатов в Совет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Колоярского муниципального образован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ретьего созыва 13 марта 2011 год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 статьи 8 Закона Саратовской области № 107-ЗСО от 31.10.2005 года «О выборах в органы местного самоуправления Саратовской области», решением территориальной избирательной комиссии Вольского муниципального района от 15.01.2011 года  № 01/35 «О согласовании списка и границ избирательных участков на территории Вольского муниципального района для проведения голосования и подсчета голосов избирателей на выборах депутатов в представительные органы местного самоуправления третьего созыва 13 марта 2011 года», на основании данных о количестве избирателей, зарегистрированных на территории Колоярского муниципального образования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ь на территории Колоярского муниципального образования 2 избирательных участка для проведения голосования и подсчета голосов избирателей на выборах депутатов в Совет Колоярского муниципального образования третьего созыва 13 марта 2011 года  с определением их номера, границ, места нахождения участковых избирательных комиссий и помещений для голосования, номеров телефонов участковых избирательных комиссий (приложение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газете «Вольский деловой вестник» до 03.02.2011 года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направить в территориальную избирательную комиссию Вольского муниципального район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Колояр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няющий полномочия глав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яр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 Н.П.Бирюк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ярского</w:t>
      </w:r>
    </w:p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от 01 февраля 2011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бирательных участков, для проведения голосования и подсчета голосов избирателей на территории Колоярского муниципального образования на выборах депутатов в Совет Колоярского муниципального образования третьего созы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3 марта 2011 го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й участок № 5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ание МОУ «Средняя общеобразовательная школа с. Колояр Вольского района Саратовской области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лояр, ул. Ленина, д. 21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63-2-94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: с. Колояр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й участок № 6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ание сельского клуба  села Ерыкла Вольского района Саратовской области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Ерыкла, ул. Народная, д. 33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63-2-66; 8-9279182536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: с. Ерыкла, с.Старая Лопастейка, с. Минеевка, с. Марьевка, д. Кашлей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о. главы Колояр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няющий полномочия глав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яр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 Н.П.Бирюко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11:00Z</dcterms:created>
  <dc:creator>1</dc:creator>
  <dc:description/>
  <cp:keywords/>
  <dc:language>en-US</dc:language>
  <cp:lastModifiedBy>Admin</cp:lastModifiedBy>
  <cp:lastPrinted>2011-01-31T14:16:00Z</cp:lastPrinted>
  <dcterms:modified xsi:type="dcterms:W3CDTF">2011-01-31T11:17:00Z</dcterms:modified>
  <cp:revision>22</cp:revision>
  <dc:subject/>
  <dc:title/>
</cp:coreProperties>
</file>