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 30.09.2011 года                               № 30                                               с.Колояр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О мерах по санитарной очистке и </w:t>
      </w:r>
    </w:p>
    <w:p>
      <w:pPr>
        <w:pStyle w:val="Heading3"/>
        <w:jc w:val="left"/>
        <w:rPr/>
      </w:pPr>
      <w:r>
        <w:rPr/>
        <w:t xml:space="preserve">благоустройству территории  </w:t>
      </w:r>
    </w:p>
    <w:p>
      <w:pPr>
        <w:pStyle w:val="Heading3"/>
        <w:jc w:val="left"/>
        <w:rPr/>
      </w:pPr>
      <w:r>
        <w:rPr/>
        <w:t>Колоярского муниципального образования</w:t>
      </w:r>
    </w:p>
    <w:p>
      <w:pPr>
        <w:pStyle w:val="Heading3"/>
        <w:jc w:val="left"/>
        <w:rPr/>
      </w:pPr>
      <w:r>
        <w:rPr/>
        <w:t>в осенний период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санитарного состояния и благоустройства населенных пунктов Колоярского муниципального образования, на основании п.19 ч.1 ст.14 Федерального закона от 06.10.2003 года № 131-ФЗ «Об общих принципах организации местного самоуправления в РФ», п. 20 ч. 1 ст. 6 Устава Колоярского муниципального образования Вольского муниципального района Саратовской области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Колоярского муниципального образования в осенний  период 2011 года (Приложение № 1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ить  к выполнению мероприятий по санитарной очистке и  благоустройству территории Колоярского муниципального образования в осенний период с 01 октября 2011 года по 31 октября 2011 год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 руководителям организаций и учреждений всех форм собственности, расположенных на территории Колоярского муниципального образования организовать санитарную очистку и благоустройство территории в соответствии с рекомендуемым распределением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организациям, учреждениям, индивидуальным предпринимателям, не вошедшим в приложение № 2, и гражданам организовать мероприятия по санитарной очистке и благоустройству территории в границах зданий и домов до осевой линии дор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оперативный штаб для организации постоянного контроля за санитарным состоянием и благоустройством территории Колоярского муниципального образования и утвердить его состав (Приложение № 3)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>Настоящее постановление вступает в силу со дня подписания и подлежит обнародованию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ывешивается на период 7 календарных дней: с 01.10.2011 года по 07.10.2011 год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атой обнародования считать 01.10.2011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сле обнародования настоящее постановление хранится в администрации Колоярского  муниципального образов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Сбор предложений и замечаний в случаях, установленных законодательством, осуществляется по адресу: с. Колояр, ул.Комсомольская, д.20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исполнением настоящего постановления оставляю за собой.</w:t>
      </w:r>
    </w:p>
    <w:p>
      <w:pPr>
        <w:pStyle w:val="Normal"/>
        <w:ind w:left="426" w:hanging="1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Heading3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Колоярского муниципального образования </w:t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 от 30.09.2011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анитарной очистке и благоустройству  территор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 в осенний период 2011 год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523"/>
        <w:gridCol w:w="28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 кладбищ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убка поросл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борка поваленных деревье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06.10.11 – 13.1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изаций и учреждений всех форм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придомовой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ной территор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01.10.11 – 31.1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организаций и учреждений всех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населенных пунк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01.10.11 – 31.1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изаций и учреждений всех форм собственности 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лка деревье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06.10.11 – 13.1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изаций и учреждений всех форм собственности 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бка сухих деревье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01.10.11 – 31.1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изаций и учреждений всех форм собственности (по согласованию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оярского муниципального образования </w:t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 от 30.09.2011 год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территории для санитарной очистки и благоустройству территории Колоярского муниципального образования за организациями и учреждениями (по согласованию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693"/>
        <w:gridCol w:w="1984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едоставляет тран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РБ «Колоярская участков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учрежден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лояр ул. Московская от дома № 59 до № 81, от № 44 до №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ин В.А.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А.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Мельник С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учрежден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С.Е.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ОО «Мельник С» Киселев С.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Противопожарной службы Саратовской области отдельный пожарный пост с.Колояр» служба 01 МЧС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отдельного поста, парк «Лип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 А.Г.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ост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 А.Г.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школы, территории памятников, с.Колояр ул. Ленина от № 1 до № 3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апожников С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ДК с.Колояр,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зд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ин В.А.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К Маркачева Е.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с.Колоя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здания действующего и старого детса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Иванушкина Л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СО «Колоярский П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учреждения, ул. Московская от д. №1 до № 55, от № 2 до №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СО «Колоярский ПНИ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ко А.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Комплексный центр социального обслуживания населения Воль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на пл. Комсомольская в с.Коло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КЦСОН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Злыднева Е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всех зданий, бригад, ферм, мехтока, мастерской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лояр ул. Ленина от д. № 37 до № 129, от № 14 до №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имонян Р.Р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оярского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здания администрации, с.Колояр ул. Ленина от д. № 9 до № 17, от № 16 до № 26, парк на пл. Комсомольск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оярского 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О Никулин А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сбербанка № 242/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 здания администрации, с.Колояр ул. Ленина от д. № 9 до № 17, от № 16 до № 26, парк на п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оярского 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     Силагина И.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ольск-фармация» аптечный пункт №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зд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СО «Колоярский ПНИ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 Козлова Е.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ль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магазина, с.Колояр ул.Ленина до д. №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С.Е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С.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кор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ИП, с.Колояр ул. Садовая от д. № 39 до №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корев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рев Н.П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ябух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ИП, с.Колояр ул. Московская от д. № 57 до № 5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ябухов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ухов Н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Сызранце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здания ИП, территория около пру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риС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зранцев С.К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льсктепло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котельной, вдоль теплотрассы на расстоянии 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льсктеплоэнерго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 Н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с.Ерык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, с.Ерыкла ул. Народная до д. №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Никишина Э.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с.Ерык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Ф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ызранцева Н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ество Саратовской области Черкасское лесничество Колоярское участковое лесн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анимаемого здания, с.Ерыкла ул. Вольская от д. № 1 до №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Черкасский лесхоз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ий Саляхов И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фермы, с.Ерыкла ул. Народная от фермы до д. №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ГУНО» Хуцуруев М.Р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чтовой связи с.Колояр №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Коротина Н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0"/>
          <w:lang w:eastAsia="ko-KR"/>
        </w:rPr>
      </w:pPr>
      <w:r>
        <w:rPr>
          <w:rFonts w:cs="Times New Roman" w:ascii="Times New Roman" w:hAnsi="Times New Roman"/>
          <w:sz w:val="24"/>
          <w:szCs w:val="20"/>
          <w:lang w:eastAsia="ko-KR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lang w:eastAsia="ko-KR"/>
        </w:rPr>
      </w:pPr>
      <w:r>
        <w:rPr>
          <w:rFonts w:cs="Times New Roman" w:ascii="Times New Roman" w:hAnsi="Times New Roman"/>
          <w:sz w:val="24"/>
          <w:szCs w:val="20"/>
          <w:lang w:eastAsia="ko-K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3 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лоярского муниципального образования </w:t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 от 30.09.201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Состав  оперативного штаба для организации постоянного контроля за санитарным состоянием и благоустройством территории Колояр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штаба – Бирюкова Наталья Павловна –  заместитель главы                     администрации  Колоярского  муниципального образования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штаба – Сапогов Александр Григорьевич  –                   начальник отдельного пожарного поста с.Колояр № 27 (по согласованию) 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штаба: Веденко Александр Дмитриевич – директор ГАУ Саратовской области «Колоярский психоневрологический интернат» (по согласованию). 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пожников Сергей Михайлович – директор МОУ «СОШ с.Колояр»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сенко Александр Борисович –  главный врач МУЗ ЦРБ «Колоярская участковая больница»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онян Рачик Размикович – директор ООО «Прогресс»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яхов Играмудин Муртазович – лесничий Черкасского лесничества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28:00Z</dcterms:created>
  <dc:creator>USER</dc:creator>
  <dc:description/>
  <cp:keywords/>
  <dc:language>en-US</dc:language>
  <cp:lastModifiedBy>Татьяна</cp:lastModifiedBy>
  <cp:lastPrinted>2009-09-23T08:31:00Z</cp:lastPrinted>
  <dcterms:modified xsi:type="dcterms:W3CDTF">2011-10-07T12:16:00Z</dcterms:modified>
  <cp:revision>13</cp:revision>
  <dc:subject/>
  <dc:title/>
</cp:coreProperties>
</file>