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ЯРСКОГО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7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.08.2011 года                              № 28                                            с.Колояр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б утверждении муниципальной целевой долгосрочной программы «Обеспечение первичных мер пожарной безопасности в Колоярском муниципальном образовании на 2011 - 2013 годы»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основании Федеральных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в от 21.12.1994 года № 69-ФЗ «О пожарной безопасности», от 22.07.2008 года № 123-ФЗ  «Технический регламент о требованиях пожарной безопасности», от 06.05.2011 года № 100-ФЗ «О добровольной пожарной охране», </w:t>
      </w:r>
      <w:hyperlink r:id="rId3">
        <w:r>
          <w:rPr>
            <w:rStyle w:val="InternetLink"/>
            <w:sz w:val="28"/>
            <w:szCs w:val="28"/>
          </w:rPr>
          <w:t xml:space="preserve">п. 9 ч. 1 ст. </w:t>
        </w:r>
      </w:hyperlink>
      <w:r>
        <w:rPr>
          <w:sz w:val="28"/>
          <w:szCs w:val="28"/>
        </w:rPr>
        <w:t xml:space="preserve">14 Федерального закона от 06.10.2003 года № 131-ФЗ «Об общих принципах организации местного самоуправления в Российской Федерации» и в соответствии со </w:t>
      </w:r>
      <w:hyperlink r:id="rId4">
        <w:r>
          <w:rPr>
            <w:rStyle w:val="InternetLink"/>
            <w:sz w:val="28"/>
            <w:szCs w:val="28"/>
          </w:rPr>
          <w:t xml:space="preserve">ст. </w:t>
        </w:r>
      </w:hyperlink>
      <w:r>
        <w:rPr>
          <w:sz w:val="28"/>
          <w:szCs w:val="28"/>
        </w:rPr>
        <w:t>30 Уст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ояр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целевую долгосрочную программу «Обеспечение первичных мер пожарной безопасности в Колоярском муниципальном образовании на 2011 - 2013 годы»  согласно Прилож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Финансирование муниципальной целевой долгосрочной программы «Обеспечение первичных мер пожарной безопасности в Колоярском муниципальном образовании на 2011 - 2013 годы» производить за счет средств перевыполнения доходной части бюджета Колоярского муниципального образован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Вольский Деловой Вестник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Колоярского муниципальн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образования, исполняющий полномочия </w:t>
      </w:r>
    </w:p>
    <w:p>
      <w:pPr>
        <w:pStyle w:val="Heading"/>
        <w:jc w:val="both"/>
        <w:rPr/>
      </w:pPr>
      <w:r>
        <w:rPr>
          <w:szCs w:val="28"/>
        </w:rPr>
        <w:t xml:space="preserve">главы администрации Колояр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униципального образования                                                А.А.Никулин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Колоярского муниципального образования от 22.08.2011 года № 28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УНИЦИПАЛЬНАЯ ЦЕЛЕВА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ДОЛГОСРОЧ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ОБЕСПЕЧЕНИЕ ПЕРВИЧНЫХ МЕР ПОЖАРНОЙ БЕЗОПАСНОСТИ В КОЛОЯРСКОМ МУНИЦИПАЛЬНОМ ОБРАЗОВА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 долгосроч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ервичных мер пожарной безопасности в Колоярском 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663"/>
      </w:tblGrid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целевая долгосрочная программа «Обеспечение первичных мер пожарной безопасности в Колоярском муниципальном образовании на 2011 - 2013 годы»   (далее Программа)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законы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12.1994 года № 69-ФЗ «О пожарной безопасности»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2.07.2008 года № 123-ФЗ  «Технический регламент о требованиях пожарной безопасности»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10.2003 года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лоярского муниципального обра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лоярского муниципального образования</w:t>
            </w:r>
          </w:p>
        </w:tc>
      </w:tr>
      <w:tr>
        <w:trPr>
          <w:trHeight w:val="26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поселения от пожаров и их последствий   путем качественного материального обеспечения полномочия по обеспечению первичных мер   пожарной безопас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количества пожаров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рисков возникновения и смягчение последствий от пожар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травмированных и погибших при пожарах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материальных потерь от пожар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времени реагирования на пожары путем привлечения населения для создания добровольных противопожарных формирований в каждом населенном пункте, находящемся в отдалении от места расположения ближайшего пожарного деп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тивопожарной пропаганды с населением посе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 полномочия по обеспечению первичных мер пожарной безопас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тивопожарным оборудованием населенных пункт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бровольной пожарной охраны, а также для участия граждан в   обеспечении первичных мер пожарной безопасности  в иных формах.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- 2013 года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лоярского муниципального образ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50 тыс. рублей, 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35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66,5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– 48,5 тыс. рублей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перевыполнения доходной части бюджета Колоярского муниципального образования</w:t>
            </w:r>
          </w:p>
        </w:tc>
      </w:tr>
      <w:tr>
        <w:trPr>
          <w:trHeight w:val="16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, гибели и травмирования людей при пожарах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материального ущерба от пожар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времени реагирования за счет создания добровольных пожарных формирова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противопожарной пропаганде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остояния источников наружного водоснабжения (гидрантов)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посе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жаров, произошедших на территории муниципального образования за период с 2009 года по 2010 год показал, что количество пожаров и ущерб от них остались значительными. За указанный период в Колоярском муниципальном образовании произошло 2 пожара, на которых погибло 2 человека, материальный ущерб от пожаров составил 340,0 тысяч рублей.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2.1994 года № 69-ФЗ «О пожарной безопасности», от 22.07.2008 года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ключение мероприятий по обеспечению пожарной безопасности в планы, схемы и программы развития территории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беспрепятственного проезда пожарной техники к месту пож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особого противопожарного режима в случае повышения пожарной 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бучения населения мерам пожарной безопасности и пропаганда в области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остаточного финансирования полномочия по обеспечению первичных мер пожарной безопасности его реализация представляется крайне затруднительной и неэффектив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в населенных пунктах является одним из важнейших инструментов развития поселения. Отсутствие или низкий уровень пожарной безопасности в населенных пунктах приводит к увеличению количества пожаров, в ходе которых уничтожается и повреждается имущество, требующее в дальнейшем восстановления, а значит дополнительного расходования финансовых и материальных средств. Кроме этого рост количества пожаров может привести и к увеличению числа случаев причинения вреда здоровью и гибели людей. В связи с этим необходимо создать систему пожарной безопасности, направленную на снижение (предотвращение) воздействия на людей опасных факторов пожа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принятие данной программы позволит поэтапно решать обозначенные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 системы  защиты  жизни  и здоровья населения поселения от  пожаров  и их   последствий   путем   качественного материального обеспечения полномочия  по обеспечению   первичных   мер   пожарной безопасности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ьшение количества пожаров,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рисков возникновения и смягчение последствий от пожаров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числа травмированных и погибших при пожарах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материальных потерь от пожаров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мени реагирования на пожары путем привлечения населения для создания добровольных противопожарных  формирований  в  каждом населенном пункте, находящемся в отдалении от места расположения ближайшего пожарного де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водимой противопожарной пропаганды с  населением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 необходимых  условий  для реализации  полномочия  по   обеспечению первичных мер пожарной безопасности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отивопожарным оборудованием населенных пунк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 условий   для   организации добровольной пожарной  охраны,  а  также для  участия   граждан   в   обеспечении первичных мер пожарной безопасности  в иных формах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в каждом населенном пункте существующих и строительство новых мест водозабора на противопожарные нуж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населения мерам пожарной безопасности и действиям при пожа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ым условием для успешной реализации противопожарных мероприятий в населенных пунктах, на предприятиях и в организациях, жилом секторе является пропаганда противопожарных знаний среди населения в соответствии с Федеральными законами «О пожарной безопасности», «Технический регламент о требованиях пожарной безопасности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с 2011 года по 2013 г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еханиз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программных мероприятий приведена в Приложении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финансирования Программы составляет 150,0 тыс. рублей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финансирования по годам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1 году – 35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2 году – 66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13 году – 48,5 тыс. рубле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изация управления и контроля за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управления Программой и контроль за ходом её реализации осуществляет Администрация Колоярского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социально-экономическ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осит социальный характер, основными критериями её эффективности являются пожарная безопасность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беспечить снижение количества пожаров, показателей гибели и травматизма людей на пожарах, относительное сокращение материального ущерба от них, повысить мобильность и боеготовность противопожарных формиров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забора воды из источников наружного водоснабжения, создание подразделений добровольной пожарной охраны приведет к более эффективной и быстрой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тивопожарной пропаганды приведет к повышению уровня правосознания населения в област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каждом населенном пункте добровольных противопожарных подразделений и обеспечение их первичными средствами пожаротушения, позволит предотвращать стихийное развитие пожара, локализовать пожар, сдерживая его развитие, а в отдельных случаях и ликвидировать пожар, сводя к минимуму его тяжелые последств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Колоярского муниципальн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образования, исполняющий полномочия </w:t>
      </w:r>
    </w:p>
    <w:p>
      <w:pPr>
        <w:pStyle w:val="Heading"/>
        <w:jc w:val="both"/>
        <w:rPr/>
      </w:pPr>
      <w:r>
        <w:rPr>
          <w:szCs w:val="28"/>
        </w:rPr>
        <w:t xml:space="preserve">главы администрации Колоярского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А.А.Никулин</w:t>
      </w:r>
    </w:p>
    <w:tbl>
      <w:tblPr>
        <w:tblW w:w="5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</w:tblGrid>
      <w:tr>
        <w:trPr/>
        <w:tc>
          <w:tcPr>
            <w:tcW w:w="52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целевой долгосрочной программе «Обеспечение первичных мер пожарной безопасности в Колоярском муниципальном образовании на 2011 - 2013 год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(ПЕРЕЧЕНЬ)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 долгосроч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ервичных мер пожарной безопасности в Колоярском муниципальном образован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993"/>
        <w:gridCol w:w="1134"/>
        <w:gridCol w:w="1275"/>
        <w:gridCol w:w="1134"/>
      </w:tblGrid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именование мероприятий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 годам    </w:t>
              <w:br/>
              <w:t>(тыс.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подъездов площадками  (пирсами) с твердым  покрытием  для  установки  пожарных автомобилей и забора воды в любое время  года, обеспечение соответствующими знакам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75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журналов противопожарных инструктажей и  памяток  населению на противопожарную тематик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уголков пожарной безопасности  в здании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рганизация деятельности добровольной пожарной охра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отопомп – 3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подъезда пожарной техники к месту пожар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денежных зат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ащение территорий общего пользования первичными средствами пожар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аг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ед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опата штыков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опата совков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ящик с пе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запасом ГСМ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е о  принятых  решениях</w:t>
              <w:br/>
              <w:t>по    обеспечению    пожарной     безопасности</w:t>
              <w:br/>
              <w:t xml:space="preserve">(обнародование или опубликование муниципальных правовых актов)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денежных зат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здания администрации средствами пожарной безопас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замеров сопротивления электроизоляции в помещениях, принадлежащих на праве собственности администрации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инерализованной полосы вдоль населенных пунктов и кладби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</w:tbl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Колоярского 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администрации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Колоярского муниципального образования                                                                                              А.А.Никулин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907;fld=134;dst=220" TargetMode="External"/><Relationship Id="rId3" Type="http://schemas.openxmlformats.org/officeDocument/2006/relationships/hyperlink" Target="consultantplus://offline/main?base=LAW;n=113646;fld=134;dst=100203" TargetMode="External"/><Relationship Id="rId4" Type="http://schemas.openxmlformats.org/officeDocument/2006/relationships/hyperlink" Target="consultantplus://offline/main?base=RLAW358;n=27687;fld=134;dst=10025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01:00Z</dcterms:created>
  <dc:creator>Чеснова</dc:creator>
  <dc:description/>
  <cp:keywords/>
  <dc:language>en-US</dc:language>
  <cp:lastModifiedBy>user</cp:lastModifiedBy>
  <cp:lastPrinted>2011-08-22T13:02:00Z</cp:lastPrinted>
  <dcterms:modified xsi:type="dcterms:W3CDTF">2011-08-22T10:55:00Z</dcterms:modified>
  <cp:revision>99</cp:revision>
  <dc:subject/>
  <dc:title/>
</cp:coreProperties>
</file>