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ЛОЯР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12.01.2011 года                       №  2/73-188                                          с.Колоя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Колоярского муниципального образования  № 2/71-183 от 24.12.2010 г. «О бюджете Колоярского муниципального образования на 2011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Колоярского муниципального образования,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Колояр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Колоярского муниципального образования  № 2/71-183 от 24.12.2010 г. «О бюджете Колоярского муниципального образования на 2011 год» 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риложение № 4 «Распределение бюджетных ассигнований  местного бюджета на 2011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1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риложение № 5 «Ведомственная структура расходов местного бюджета на  2011 год» изложить в новой редакции (Приложение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 Главу Колоярского муниципального образования в пределах его компетен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имеет обратную силу и распространяется  на правоотношения, возникшие с 01 января 2011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 подлежит  официальному 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Колоярского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  <w:tab/>
        <w:t xml:space="preserve">                                                А.А.Ник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6:21:00Z</dcterms:created>
  <dc:creator>oit</dc:creator>
  <dc:description/>
  <cp:keywords/>
  <dc:language>en-US</dc:language>
  <cp:lastModifiedBy>Владелец</cp:lastModifiedBy>
  <cp:lastPrinted>2009-11-03T10:12:00Z</cp:lastPrinted>
  <dcterms:modified xsi:type="dcterms:W3CDTF">2011-01-12T06:06:00Z</dcterms:modified>
  <cp:revision>39</cp:revision>
  <dc:subject/>
  <dc:title/>
</cp:coreProperties>
</file>