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30 декабря 2010 года  № 2/72-186                                                     с.Колоя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Колоярского муниципального образования  №2/58-141 от 25.12.2009 г. «О бюджете Колоярского муниципального образования на 2010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 ч.1 ст.22 Устава Колоярского муниципального образования,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лоярского муниципального образования  № 2/58-141 от 25.12.2009 г. «О бюджете Колоярского муниципального образования на 2010 год»  (с изменениями от 29.01.2010 г. № 2/59-144, от 26.02.2010 г. № 2/60-148, от 31.05.2010 года № 2/63-164, от  24.09.2010 года № 2/67-174, от 15.11.2010 года № 2/69-176, от  24.12.2010 года № 2/71-182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 читать в следующей редакции: «Утвердить бюджет Колоярского муниципального образования (далее - местный бюджет)  на 2010 год по доходам в сумме 2527,4 тыс. рублей и расходам в сумме 2661,3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133,9 тыс.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1 «Безвозмездные поступления в местный бюджет на 2010 год» изложить в новой редакции (Приложение №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0 год по разделам, подразделам, целевым статьям расходов и видам расходов функциональной классификации расходов Российской Федерации» изложить в новой редакции (Приложение №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 2010 год» изложить в новой редакции (Приложение № 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Источники внутреннего финансирования дефицита бюджета  Колоярского муниципального образования на 2010 год» изложить в новой редакции (Приложение №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Дополнить новым Приложением №9 «Программа  муниципального внутреннего заимствования бюджета муниципального образования на 2010 год», изложив его в редакции согласно приложению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 Главу Колояр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 имеет обратную силу и распространяется  на правоотношения, возникшие с 01 декабря 2010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подлежит  официальному 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Oaenoaieoiaioa"/>
        <w:ind w:hanging="0"/>
        <w:rPr>
          <w:szCs w:val="28"/>
        </w:rPr>
      </w:pPr>
      <w:r>
        <w:rPr>
          <w:szCs w:val="28"/>
        </w:rPr>
        <w:t xml:space="preserve">Глава Колоярского </w:t>
      </w:r>
    </w:p>
    <w:p>
      <w:pPr>
        <w:pStyle w:val="Heading1"/>
        <w:rPr>
          <w:rFonts w:ascii="Times New Roman CYR" w:hAnsi="Times New Roman CYR" w:cs="Times New Roman CYR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  <w:tab/>
        <w:t xml:space="preserve">                                                А.А.Никулин</w:t>
      </w:r>
    </w:p>
    <w:p>
      <w:pPr>
        <w:pStyle w:val="Heading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09-11-03T10:12:00Z</cp:lastPrinted>
  <dcterms:modified xsi:type="dcterms:W3CDTF">2011-01-11T06:45:00Z</dcterms:modified>
  <cp:revision>51</cp:revision>
  <dc:subject/>
  <dc:title/>
</cp:coreProperties>
</file>