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1.04.2011 года                           № 3/2-10                                            с.Колоя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Колоярского муниципального образования  № 2/71-183 от 24.12.2010 г. «О бюджете Колояр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олоярского муниципального образования,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Колоярского муниципального образования  № 2/71-183 от 24.12.2010 г. «О бюджете Колоярского муниципального образования на 2011 год» (в редакции от 12.01.2011 г. №2/73-188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1 читать в следующей редакции: «Утвердить бюджет Колоярского муниципального образования (далее - местный бюджет) на 2011 год по доходам в сумме 2918,9 тыс. рублей и расходам в сумме 2962,3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43,4 тыс. рублей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Приложение № 1 «Безвозмездные поступления в местный бюджет на 2011 год» изложить в новой редакции (Приложение №1); </w:t>
      </w:r>
    </w:p>
    <w:p>
      <w:pPr>
        <w:pStyle w:val="Normal"/>
        <w:ind w:right="114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3. Приложение № 2 «</w:t>
      </w: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Колоярского</w:t>
      </w:r>
      <w:r>
        <w:rPr>
          <w:bCs/>
          <w:sz w:val="28"/>
          <w:szCs w:val="28"/>
        </w:rPr>
        <w:t xml:space="preserve"> муниципального образования Вольского муниципального района Саратовской области на 2011 год» </w:t>
      </w:r>
      <w:r>
        <w:rPr>
          <w:sz w:val="28"/>
          <w:szCs w:val="28"/>
        </w:rPr>
        <w:t>изложить в новой редакции</w:t>
      </w:r>
      <w:r>
        <w:rPr>
          <w:bCs/>
          <w:sz w:val="28"/>
          <w:szCs w:val="28"/>
        </w:rPr>
        <w:t xml:space="preserve"> (Приложение №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 2011 год» изложить в новой редакции (Приложение № 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6</w:t>
      </w:r>
      <w:r>
        <w:rPr>
          <w:bCs/>
          <w:sz w:val="28"/>
          <w:szCs w:val="28"/>
        </w:rPr>
        <w:t xml:space="preserve"> «Источники внутреннего финансирования дефицита бюджета Колоярского муниципального образования  на 2011 год» </w:t>
      </w:r>
      <w:r>
        <w:rPr>
          <w:sz w:val="28"/>
          <w:szCs w:val="28"/>
        </w:rPr>
        <w:t xml:space="preserve">изложить в новой редакции </w:t>
      </w:r>
      <w:r>
        <w:rPr>
          <w:bCs/>
          <w:sz w:val="28"/>
          <w:szCs w:val="28"/>
        </w:rPr>
        <w:t xml:space="preserve"> (Приложение № </w:t>
      </w:r>
      <w:r>
        <w:rPr>
          <w:sz w:val="28"/>
          <w:szCs w:val="28"/>
        </w:rPr>
        <w:t>5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Колоярского муниципального образования в пределах его компетен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имеет обратную силу и распространяется  на правоотношения, возникшие с 01 января 2011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  <w:tab/>
        <w:t xml:space="preserve">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Владелец</cp:lastModifiedBy>
  <cp:lastPrinted>2009-11-03T10:12:00Z</cp:lastPrinted>
  <dcterms:modified xsi:type="dcterms:W3CDTF">2011-04-12T11:37:00Z</dcterms:modified>
  <cp:revision>52</cp:revision>
  <dc:subject/>
  <dc:title/>
</cp:coreProperties>
</file>